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08"/>
        <w:gridCol w:w="140"/>
      </w:tblGrid>
      <w:tr>
        <w:trPr>
          <w:trHeight w:val="1876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750" cy="885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9828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5.2012 № 1223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чета об исполнении бюджета Петропавловск-Камчатского городского округа за первый квартал  2012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частью 5 статьи 27 Решения Городской Думы Петропавловск-Камчатского от 05.11.2009 № 189-нд «О бюджетном устройстве и бюджетном процессе в Петропавловск-Камчатском городском округе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исполнении бюджета Петропавловск-Камчатского городского округа за первый квартал  2012 года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Аппарату администрации Петропавловск-Камчатского городского округа (В.В. Сергеев) опубликовать настоящее постановление в средствах массовой информ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О.С. Чубков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-Камчат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С.Г. Кондрашин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08:00Z</dcterms:created>
  <dc:creator>ODemina</dc:creator>
  <dc:description/>
  <cp:keywords/>
  <dc:language>en-US</dc:language>
  <cp:lastModifiedBy>IShalnev</cp:lastModifiedBy>
  <cp:lastPrinted>2012-04-19T17:41:00Z</cp:lastPrinted>
  <dcterms:modified xsi:type="dcterms:W3CDTF">2012-05-03T01:08:00Z</dcterms:modified>
  <cp:revision>2</cp:revision>
  <dc:subject/>
  <dc:title/>
</cp:coreProperties>
</file>