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  <w:gridCol w:w="140"/>
      </w:tblGrid>
      <w:tr>
        <w:trPr>
          <w:trHeight w:val="1876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115" cy="88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82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11  № 212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а об исполнении бюджета Петропавловск-Камчатского городского округа за первое полугодие 2011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частью 5 статьи 27 Решения Городской Думы Петропавловск-Камчатского от 05.11.2009 № 189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сполнении бюджета Петропавловск-Камчатского городского округа за первое полугодие 2011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Аппарату администрации Петропавловск-Камчатского городского округа (В.В. Сергеев) 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>городского округа     С.Г.Кондраш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2:53:00Z</dcterms:created>
  <dc:creator>ODemina</dc:creator>
  <dc:description/>
  <cp:keywords/>
  <dc:language>en-US</dc:language>
  <cp:lastModifiedBy>NMatveev</cp:lastModifiedBy>
  <cp:lastPrinted>2011-07-29T10:46:00Z</cp:lastPrinted>
  <dcterms:modified xsi:type="dcterms:W3CDTF">2011-07-28T22:53:00Z</dcterms:modified>
  <cp:revision>2</cp:revision>
  <dc:subject/>
  <dc:title> </dc:title>
</cp:coreProperties>
</file>