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ge">
                        <wp:posOffset>115570</wp:posOffset>
                      </wp:positionV>
                      <wp:extent cx="625030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03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9.1pt" to="487.6pt,9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07.06.2011 № 1168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-я (внеочередная)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решения о внесении    изменений в решение Городской  Думы  Петропавловск-Камчатского городского округа от 18.11.2010 №  307-нд «О бюджете Петропавловск-Камчатского городского  округа  на  2011 год и плановый период 2012-2013 годов»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Городская Дума  Петропавловск-Камчатского  городского 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о внесении изменений в решение Городской  Думы Петропавловск-Камчатского городского округа от 18.11.2010 № 307-нд                  «О бюджете Петропавловск-Камчатского городского округа на 2011 год и плановый период 2012-2013 годов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ое Решение первому заместителю Главы администрации Петропавловск-Камчатского городского округа Кондрашину С.Г. для подписания и обнаро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                                                                      И.Ю. Данкулинец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-1776095</wp:posOffset>
                      </wp:positionV>
                      <wp:extent cx="6250305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03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39.85pt" to="492.1pt,-139.8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7.06.2011 № 404-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мчатского городского округа от 18.11.2010 № 30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н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Петропавловс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мчатского городского округа на 2011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12-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о Городской Ду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опавловск-Камчат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решение от 07.06.2011 № 1168-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Петропавловск-Камчатского городского округа (далее - бюджет городского округа) на 2011 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округа в сумме 9 795 237,27873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Start w:id="3" w:name="sub_101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городского округа в сумме 10 231 223,40706 тыс. рублей, в том числе на исполнение публичных нормативных обязательств в сумме 1 021 949,11956 тыс. рублей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bookmarkStart w:id="4" w:name="sub_1012"/>
      <w:bookmarkEnd w:id="4"/>
      <w:r>
        <w:rPr>
          <w:rFonts w:cs="Times New Roman" w:ascii="Times New Roman" w:hAnsi="Times New Roman"/>
          <w:sz w:val="28"/>
          <w:szCs w:val="28"/>
        </w:rPr>
        <w:t xml:space="preserve">нормативную величину резервного фонда Администрации Петропавловск-Камчатского городского округа (далее - Администрация городского округа) в сумме 5 000,0 тыс. рублей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одского округ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35 986,12833 </w:t>
      </w:r>
      <w:r>
        <w:rPr>
          <w:rFonts w:cs="Times New Roman" w:ascii="Times New Roman" w:hAnsi="Times New Roman"/>
          <w:sz w:val="28"/>
          <w:szCs w:val="28"/>
        </w:rPr>
        <w:t>тыс. рублей, в размере 10,0 процентов от утвержденного объема доходов бюджета городского округа без учета утвержденного объема безвозмездных поступлений, или 386 600,00000 тыс. рублей (в размере 8,9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9 386,12833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4"/>
      <w:bookmarkEnd w:id="5"/>
      <w:r>
        <w:rPr>
          <w:rFonts w:cs="Times New Roman" w:ascii="Times New Roman" w:hAnsi="Times New Roman"/>
          <w:sz w:val="28"/>
          <w:szCs w:val="28"/>
        </w:rPr>
        <w:t>2. Приложения 4, 6, 8, 10, 12, 14, 15 изложить в редакции согласно приложениям 1, 2, 3, 4, 5, 6, 7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тропавловск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чатского городского округа</w:t>
        <w:tab/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Г. Кондрашин</w:t>
      </w:r>
    </w:p>
    <w:sectPr>
      <w:type w:val="nextPage"/>
      <w:pgSz w:w="11906" w:h="16838"/>
      <w:pgMar w:left="15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32:00Z</dcterms:created>
  <dc:creator>ODemina</dc:creator>
  <dc:description/>
  <cp:keywords/>
  <dc:language>en-US</dc:language>
  <cp:lastModifiedBy>EGrinchenko</cp:lastModifiedBy>
  <cp:lastPrinted>2011-06-08T11:11:00Z</cp:lastPrinted>
  <dcterms:modified xsi:type="dcterms:W3CDTF">2011-06-08T21:55:00Z</dcterms:modified>
  <cp:revision>6</cp:revision>
  <dc:subject/>
  <dc:title/>
</cp:coreProperties>
</file>