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ge">
                  <wp:posOffset>2417445</wp:posOffset>
                </wp:positionV>
                <wp:extent cx="628650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0.35pt" to="485.95pt,190.3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828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5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37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>
          <w:trHeight w:val="91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57"/>
                <w:tab w:val="left" w:pos="432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7289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7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3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О принятии проекта решения о бюджете Петропавловск-Камчатского городского  округа на 2013 год и плановый период 2014-2015 годов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ассмотрев проект решения о бюджете Петропавловск-Камчатского городского округа на 2013 год и плановый период 2014-2015 годов, внесенный Главой администрации Петропавловск-Камчатского городского округа         А.В. Алексеевым, руководствуясь статьей 28 Устава Петропавловск-Камчатского городского округа, Городская Дума Петропавловск-Камчатского городского округа 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бюджете Петропавловск-Камчатского городского округа на 2013 год и плановый период 2014-2015 год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Семчеву В.А.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7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>Глава Петропавловск-Камчатского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городского округа, исполняющий </w:t>
      </w:r>
    </w:p>
    <w:p>
      <w:pPr>
        <w:pStyle w:val="Normal"/>
        <w:tabs>
          <w:tab w:val="clear" w:pos="57"/>
          <w:tab w:val="left" w:pos="0" w:leader="none"/>
        </w:tabs>
        <w:jc w:val="both"/>
        <w:rPr/>
      </w:pPr>
      <w:r>
        <w:rPr>
          <w:bCs/>
          <w:szCs w:val="28"/>
        </w:rPr>
        <w:t xml:space="preserve">полномочия председателя </w:t>
      </w:r>
    </w:p>
    <w:p>
      <w:pPr>
        <w:pStyle w:val="Normal"/>
        <w:tabs>
          <w:tab w:val="clear" w:pos="57"/>
          <w:tab w:val="left" w:pos="0" w:leader="none"/>
        </w:tabs>
        <w:jc w:val="both"/>
        <w:rPr/>
      </w:pPr>
      <w:r>
        <w:rPr>
          <w:bCs/>
          <w:szCs w:val="28"/>
        </w:rPr>
        <w:t>Городской Думы                                                                                       В.А. Семчев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2627630</wp:posOffset>
                </wp:positionV>
                <wp:extent cx="6057900" cy="0"/>
                <wp:effectExtent l="0" t="3175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6.9pt" to="476.95pt,206.9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828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5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37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>
          <w:trHeight w:val="91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57"/>
                <w:tab w:val="left" w:pos="4320" w:leader="none"/>
              </w:tabs>
              <w:snapToGrid w:val="false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от _________ № _____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 бюджете Петропавловск-Камчатского городского округа</w:t>
      </w:r>
    </w:p>
    <w:p>
      <w:pPr>
        <w:pStyle w:val="Normal"/>
        <w:ind w:firstLine="720"/>
        <w:jc w:val="center"/>
        <w:rPr/>
      </w:pPr>
      <w:r>
        <w:rPr>
          <w:b/>
        </w:rPr>
        <w:t>на 2013 год и плановый период 2014-2015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Принято Городской Думой Петропавловск - Камчатского городского округа</w:t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(решение от _________  № _____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3 год: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20"/>
        <w:jc w:val="both"/>
        <w:rPr/>
      </w:pPr>
      <w:bookmarkStart w:id="0" w:name="sub_1011"/>
      <w:bookmarkStart w:id="1" w:name="sub_1014"/>
      <w:bookmarkEnd w:id="0"/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9 009 535,48755 тысяч рублей (далее – тыс. рублей);</w:t>
      </w:r>
    </w:p>
    <w:p>
      <w:pPr>
        <w:pStyle w:val="Normal"/>
        <w:numPr>
          <w:ilvl w:val="1"/>
          <w:numId w:val="3"/>
        </w:numPr>
        <w:tabs>
          <w:tab w:val="clear" w:pos="57"/>
        </w:tabs>
        <w:ind w:left="0" w:firstLine="720"/>
        <w:jc w:val="both"/>
        <w:rPr/>
      </w:pPr>
      <w:bookmarkStart w:id="2" w:name="sub_1011"/>
      <w:bookmarkStart w:id="3" w:name="sub_1012"/>
      <w:bookmarkEnd w:id="2"/>
      <w:bookmarkEnd w:id="3"/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9 469 535,48755 тыс. рублей, в том числе на исполнение публичных нормативных обязательств в сумме 152 028,12940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bookmarkStart w:id="4" w:name="sub_1012"/>
      <w:bookmarkEnd w:id="4"/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в сумме 5 000,00000 тыс. рублей; 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гнозируемый дефицит бюджета городского округа в сумме                       460 000,00000</w:t>
      </w:r>
      <w:r>
        <w:rPr>
          <w:bCs/>
          <w:szCs w:val="28"/>
        </w:rPr>
        <w:t xml:space="preserve"> </w:t>
      </w:r>
      <w:r>
        <w:rPr>
          <w:szCs w:val="28"/>
        </w:rPr>
        <w:t>тыс. рублей в размере 9,9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 или 390 000,00000 тыс. рублей, в размере 8,4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 000,00000</w:t>
      </w:r>
      <w:r>
        <w:rPr>
          <w:bCs/>
          <w:szCs w:val="28"/>
        </w:rPr>
        <w:t> </w:t>
      </w:r>
      <w:r>
        <w:rPr>
          <w:szCs w:val="28"/>
        </w:rPr>
        <w:t>тыс. рублей.</w:t>
      </w:r>
      <w:bookmarkStart w:id="5" w:name="sub_102"/>
      <w:bookmarkEnd w:id="1"/>
    </w:p>
    <w:p>
      <w:pPr>
        <w:pStyle w:val="Normal"/>
        <w:numPr>
          <w:ilvl w:val="0"/>
          <w:numId w:val="3"/>
        </w:numPr>
        <w:tabs>
          <w:tab w:val="clear" w:pos="57"/>
          <w:tab w:val="left" w:pos="0" w:leader="none"/>
        </w:tabs>
        <w:autoSpaceDE w:val="false"/>
        <w:ind w:left="0" w:firstLine="720"/>
        <w:jc w:val="both"/>
        <w:rPr/>
      </w:pPr>
      <w:r>
        <w:rPr>
          <w:szCs w:val="28"/>
        </w:rPr>
        <w:t>Утвердить основные характеристики бюджета городского округа на плановый период 2014-2015 годов: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4 год в сумме 8 520 945,16646 тыс. рублей и на 2015 год в сумме 9 000 538,74949  тыс. рублей;</w:t>
      </w:r>
    </w:p>
    <w:p>
      <w:pPr>
        <w:pStyle w:val="Normal"/>
        <w:numPr>
          <w:ilvl w:val="1"/>
          <w:numId w:val="3"/>
        </w:numPr>
        <w:tabs>
          <w:tab w:val="clear" w:pos="57"/>
        </w:tabs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4 год в сумме 8 520 945,16646 тыс. рублей, в том числе, условно утвержденные расходы 244 759,17259 тыс. рублей, расходы на исполнение публичных нормативных обязательств 152 113,35220 тыс. рублей и на 2015 год в сумме                  9 000 538,74949  тыс. рублей, в том числе условно утвержденные расходы в сумме 490 395,78562 тыс. рублей, расходы на исполнение публичных нормативных обязательств в сумме 152 203,09206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Петропавловск-Камчатского городского округа на 2014 год в сумме 5 000,0 тыс. рублей, на 2015 год в сумме 5 000,0 тыс. рублей;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bookmarkEnd w:id="5"/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нулю на 2014-2015 год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 Утвердить перечень главных администраторов доходов бюджета городского округа  согласно </w:t>
      </w:r>
      <w:hyperlink w:anchor="sub_1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. Утвердить перечень главных администраторов источников финансирования  дефицита бюджета городского округа согласно </w:t>
      </w:r>
      <w:hyperlink w:anchor="sub_2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3. Главным администраторам доходов бюджета городского округа исполнять в полном объёме предусмотренные плановые назначения доходов бюджета городского округа в соответствии с настоящим Решением и ежеквартально представлять информацию в администрацию Петропавловск-Камчатского  городского округа (далее – администрация городского округа) об отклонениях фактического исполнения от плановых назначений, установленных </w:t>
      </w:r>
      <w:hyperlink w:anchor="sub_4000">
        <w:r>
          <w:rPr>
            <w:rStyle w:val="InternetLink"/>
            <w:szCs w:val="28"/>
          </w:rPr>
          <w:t xml:space="preserve">приложением </w:t>
        </w:r>
      </w:hyperlink>
      <w:r>
        <w:rPr>
          <w:szCs w:val="28"/>
        </w:rPr>
        <w:t>4 к настоящему Решению, с указанием причин и предложений по их устранению.</w:t>
      </w:r>
    </w:p>
    <w:p>
      <w:pPr>
        <w:pStyle w:val="Normal"/>
        <w:autoSpaceDE w:val="false"/>
        <w:ind w:firstLine="720"/>
        <w:jc w:val="both"/>
        <w:rPr/>
      </w:pPr>
      <w:bookmarkStart w:id="6" w:name="sub_3"/>
      <w:bookmarkEnd w:id="6"/>
      <w:r>
        <w:rPr>
          <w:szCs w:val="28"/>
        </w:rPr>
        <w:t>4. Рекомендовать администрации городского округа продолжить работу в рамках заключенного с Инспекцией Федеральной налоговой службы по Петропавловску-Камчатскому Соглашения о взаимодействии администрации городского округа и Инспекции Федеральной налоговой службы Российской Федерации по г. Петропавловску-Камчатскому в целях увеличения поступлений налоговых и неналоговых доходов в бюджет городского округ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Cs w:val="28"/>
        </w:rPr>
        <w:t xml:space="preserve">Статья 3 </w:t>
      </w:r>
    </w:p>
    <w:p>
      <w:pPr>
        <w:pStyle w:val="Normal"/>
        <w:numPr>
          <w:ilvl w:val="0"/>
          <w:numId w:val="10"/>
        </w:numPr>
        <w:tabs>
          <w:tab w:val="clear" w:pos="57"/>
        </w:tabs>
        <w:ind w:left="0" w:firstLine="720"/>
        <w:jc w:val="both"/>
        <w:rPr/>
      </w:pPr>
      <w:bookmarkStart w:id="7" w:name="sub_3"/>
      <w:bookmarkStart w:id="8" w:name="sub_301"/>
      <w:bookmarkEnd w:id="7"/>
      <w:bookmarkEnd w:id="8"/>
      <w:r>
        <w:rPr>
          <w:szCs w:val="28"/>
        </w:rPr>
        <w:t>Установить, что доходы, поступающие в бюджет городского округа в 2013 году и в плановом периоде 2014-2015 годов, формируются за счет:</w:t>
      </w:r>
    </w:p>
    <w:p>
      <w:pPr>
        <w:pStyle w:val="Normal"/>
        <w:numPr>
          <w:ilvl w:val="1"/>
          <w:numId w:val="10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bookmarkStart w:id="9" w:name="sub_301"/>
      <w:bookmarkStart w:id="10" w:name="sub_3011"/>
      <w:bookmarkEnd w:id="9"/>
      <w:bookmarkEnd w:id="10"/>
      <w:r>
        <w:rPr>
          <w:szCs w:val="28"/>
        </w:rPr>
        <w:t xml:space="preserve"> </w:t>
      </w:r>
      <w:r>
        <w:rPr>
          <w:szCs w:val="28"/>
        </w:rPr>
        <w:t xml:space="preserve">доходов от федеральных налогов и сборов, в том числе предусмотренных специальными налоговыми режимами, региональных налогов, а также пеней и штрафов по ним, неналоговых доходов в соответствии с нормативами отчислений, а также местных налогов и сборов, установленных в соответствии с бюджетным законодательством Российской Федерации согласно </w:t>
      </w:r>
      <w:hyperlink w:anchor="sub_3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3 к настоящему Решению; </w:t>
      </w:r>
    </w:p>
    <w:p>
      <w:pPr>
        <w:pStyle w:val="Normal"/>
        <w:numPr>
          <w:ilvl w:val="1"/>
          <w:numId w:val="10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еналоговых доходов от приватизации муниципального имущества Петропавловск-Камчатского городского округа ;</w:t>
      </w:r>
    </w:p>
    <w:p>
      <w:pPr>
        <w:pStyle w:val="Normal"/>
        <w:numPr>
          <w:ilvl w:val="1"/>
          <w:numId w:val="10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bookmarkStart w:id="11" w:name="sub_3011"/>
      <w:bookmarkStart w:id="12" w:name="sub_3012"/>
      <w:bookmarkEnd w:id="11"/>
      <w:bookmarkEnd w:id="12"/>
      <w:r>
        <w:rPr>
          <w:szCs w:val="28"/>
        </w:rPr>
        <w:t xml:space="preserve"> </w:t>
      </w:r>
      <w:r>
        <w:rPr>
          <w:szCs w:val="28"/>
        </w:rPr>
        <w:t>безвозмездных поступлений, подлежащих зачислению в бюджет городского округа в соответствии с законодательством Российской Федерации и Камчатского края.</w:t>
      </w:r>
    </w:p>
    <w:p>
      <w:pPr>
        <w:pStyle w:val="Normal"/>
        <w:numPr>
          <w:ilvl w:val="0"/>
          <w:numId w:val="10"/>
        </w:numPr>
        <w:tabs>
          <w:tab w:val="clear" w:pos="57"/>
        </w:tabs>
        <w:autoSpaceDE w:val="false"/>
        <w:ind w:left="0" w:firstLine="720"/>
        <w:jc w:val="both"/>
        <w:rPr/>
      </w:pPr>
      <w:bookmarkStart w:id="13" w:name="sub_3012"/>
      <w:bookmarkStart w:id="14" w:name="sub_302"/>
      <w:bookmarkEnd w:id="13"/>
      <w:bookmarkEnd w:id="14"/>
      <w:r>
        <w:rPr>
          <w:szCs w:val="28"/>
        </w:rPr>
        <w:t xml:space="preserve"> </w:t>
      </w:r>
      <w:r>
        <w:rPr>
          <w:szCs w:val="28"/>
        </w:rPr>
        <w:t xml:space="preserve">Учесть в бюджете городского округа на плановый период 2014-2015 годов поступление доходов бюджета городского округа согласно </w:t>
        <w:br/>
        <w:t xml:space="preserve">приложению </w:t>
      </w:r>
      <w:hyperlink w:anchor="sub_4000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10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твердить источники финансирования дефицита бюджета городского округа в 2013 году согласно </w:t>
      </w:r>
      <w:hyperlink w:anchor="sub_5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.</w:t>
      </w:r>
    </w:p>
    <w:p>
      <w:pPr>
        <w:pStyle w:val="Normal"/>
        <w:numPr>
          <w:ilvl w:val="0"/>
          <w:numId w:val="10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твердить источники финансирования дефицита бюджета городского округа на плановый период 2014-2015 годов согласно </w:t>
      </w:r>
      <w:hyperlink w:anchor="sub_5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7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5" w:name="sub_302"/>
      <w:bookmarkStart w:id="16" w:name="sub_4"/>
      <w:bookmarkStart w:id="17" w:name="sub_302"/>
      <w:bookmarkStart w:id="18" w:name="sub_4"/>
      <w:bookmarkEnd w:id="17"/>
      <w:bookmarkEnd w:id="18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4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Cs w:val="28"/>
        </w:rPr>
      </w:pPr>
      <w:bookmarkStart w:id="19" w:name="sub_4"/>
      <w:bookmarkStart w:id="20" w:name="sub_401"/>
      <w:bookmarkEnd w:id="19"/>
      <w:bookmarkEnd w:id="20"/>
      <w:r>
        <w:rPr>
          <w:szCs w:val="28"/>
        </w:rPr>
        <w:t>Установить, что часть прибыли муниципальных унитарных предприятий  Петропавловск-Камчатского городского округа, остающаяся в их распоряжении после уплаты налогов и иных обязательных платежей, подлежит перечислению в бюджет городского округа по итогам работы предприятий за 2012 год до 01.06.2013 в порядке и</w:t>
      </w:r>
      <w:r>
        <w:rPr>
          <w:b/>
          <w:szCs w:val="28"/>
        </w:rPr>
        <w:t xml:space="preserve"> </w:t>
      </w:r>
      <w:r>
        <w:rPr>
          <w:szCs w:val="28"/>
        </w:rPr>
        <w:t>размере, установленных статьей 12 Решения Городской Думы Петропавловск-Камчатского городского округа от 03.09.2009 № 168-нд «О порядке принятия решений о создании, реорганизации и ликвидации муниципальных предприятий в Петропавловск-Камчатском городском округ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2. Установить, что ежегодное перечисление части чистой прибыли муниципальных казенных предприятий Петропавловск-Камчатского городского округа, подлежащая ежегодному перечислению в бюджет городского округа, осуществляется в порядке и</w:t>
      </w:r>
      <w:r>
        <w:rPr>
          <w:b/>
          <w:szCs w:val="28"/>
        </w:rPr>
        <w:t xml:space="preserve"> </w:t>
      </w:r>
      <w:r>
        <w:rPr>
          <w:szCs w:val="28"/>
        </w:rPr>
        <w:t>размере, установленных пунктом 2.3 Решения Городской Думы Петропавловск-Камчатского городского округа</w:t>
      </w:r>
      <w:r>
        <w:rPr>
          <w:sz w:val="24"/>
        </w:rPr>
        <w:t xml:space="preserve"> </w:t>
      </w:r>
      <w:r>
        <w:rPr>
          <w:szCs w:val="28"/>
        </w:rPr>
        <w:t>от 19.05.2011 № 351-нд «О порядке распределения доходов муниципальных казенных предприятий Петропавловск-Камчатского городского округ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21" w:name="sub_401"/>
      <w:bookmarkStart w:id="22" w:name="sub_7"/>
      <w:bookmarkEnd w:id="21"/>
      <w:bookmarkEnd w:id="22"/>
      <w:r>
        <w:rPr>
          <w:b/>
          <w:bCs/>
          <w:szCs w:val="28"/>
        </w:rPr>
        <w:t>Статья 5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3" w:name="sub_7"/>
      <w:bookmarkStart w:id="24" w:name="sub_801"/>
      <w:bookmarkEnd w:id="23"/>
      <w:bookmarkEnd w:id="24"/>
      <w:r>
        <w:rPr>
          <w:szCs w:val="28"/>
        </w:rPr>
        <w:t>1. Утвердить: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bookmarkStart w:id="25" w:name="sub_801"/>
      <w:bookmarkStart w:id="26" w:name="sub_8011"/>
      <w:bookmarkEnd w:id="25"/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 и подразделам, классификации расходов бюджета городского округа на 2013 год согласно </w:t>
      </w:r>
      <w:hyperlink w:anchor="sub_6000">
        <w:r>
          <w:rPr>
            <w:rStyle w:val="InternetLink"/>
            <w:szCs w:val="28"/>
          </w:rPr>
          <w:t>приложению 8</w:t>
        </w:r>
      </w:hyperlink>
      <w:r>
        <w:rPr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 и подразделам, классификации расходов бюджета городского округа на плановый период   2014-2015 годов согласно </w:t>
      </w:r>
      <w:hyperlink w:anchor="sub_6000">
        <w:r>
          <w:rPr>
            <w:rStyle w:val="InternetLink"/>
            <w:szCs w:val="28"/>
          </w:rPr>
          <w:t>приложению 9</w:t>
        </w:r>
      </w:hyperlink>
      <w:r>
        <w:rPr>
          <w:szCs w:val="28"/>
        </w:rPr>
        <w:t xml:space="preserve"> к настоящему Решению;</w:t>
      </w:r>
      <w:bookmarkStart w:id="27" w:name="sub_8012"/>
      <w:bookmarkEnd w:id="26"/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на 2013 год согласно </w:t>
      </w:r>
      <w:hyperlink w:anchor="sub_7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0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на плановый период 2014 года согласно </w:t>
      </w:r>
      <w:hyperlink w:anchor="sub_7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1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на плановый период 2015 года согласно </w:t>
      </w:r>
      <w:hyperlink w:anchor="sub_7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2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bookmarkEnd w:id="27"/>
      <w:r>
        <w:rPr>
          <w:szCs w:val="28"/>
        </w:rPr>
        <w:t xml:space="preserve"> </w:t>
      </w:r>
      <w:r>
        <w:rPr>
          <w:szCs w:val="28"/>
        </w:rPr>
        <w:t>расходы на инвестиционные мероприятия Петропавловск-Камчатского городского округа на 2013 год согласно приложению 1</w:t>
      </w:r>
      <w:hyperlink w:anchor="sub_9000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сходы на инвестиционные мероприятия Петропавловск-Камчатского городского округа на плановый период 2014-2015 годов согласно приложению 1</w:t>
      </w:r>
      <w:hyperlink w:anchor="sub_9000">
        <w:r>
          <w:rPr>
            <w:rStyle w:val="InternetLink"/>
            <w:szCs w:val="28"/>
          </w:rPr>
          <w:t>4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bookmarkStart w:id="28" w:name="sub_80111"/>
      <w:bookmarkEnd w:id="28"/>
      <w:r>
        <w:rPr>
          <w:szCs w:val="28"/>
        </w:rPr>
        <w:t xml:space="preserve"> </w:t>
      </w:r>
      <w:r>
        <w:rPr>
          <w:szCs w:val="28"/>
        </w:rPr>
        <w:t xml:space="preserve">перечень муниципальных целевых программ на 2013 год согласно </w:t>
      </w:r>
      <w:hyperlink w:anchor="sub_16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5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еречень муниципальных целевых программ на плановый период 2014-2015 годов согласно </w:t>
      </w:r>
      <w:hyperlink w:anchor="sub_16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6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57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пределение расходов бюджета городского округа, осуществляемых за счет субсидий, субвенций и иных межбюджетных трансфертов, полученных из краевого бюджета на 2013 год согласно приложению 17 к настоящему Решению.</w:t>
      </w:r>
    </w:p>
    <w:p>
      <w:pPr>
        <w:pStyle w:val="Normal"/>
        <w:tabs>
          <w:tab w:val="clear" w:pos="57"/>
          <w:tab w:val="left" w:pos="0" w:leader="none"/>
        </w:tabs>
        <w:ind w:firstLine="720"/>
        <w:jc w:val="both"/>
        <w:rPr/>
      </w:pPr>
      <w:bookmarkStart w:id="29" w:name="sub_80111"/>
      <w:bookmarkStart w:id="30" w:name="sub_80112"/>
      <w:bookmarkEnd w:id="29"/>
      <w:bookmarkEnd w:id="30"/>
      <w:r>
        <w:rPr>
          <w:szCs w:val="28"/>
        </w:rPr>
        <w:t>2. Установить, что первоочередными расходами бюджета городского округа являются: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плата труда (с начислениями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реализация мер социальной поддержки населения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оплата коммунальных услуг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расходы на реализацию муниципальных долгосрочных целевых программ городского округа на условиях софинансирования из краевого бюджета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иобретение продуктов пит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Учесть, что бюджетные ассигнования на первоочередные расходы на 2013 год установлены в ведомственной структуре расходов бюджета городского округа согласно приложению 10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  <w:bookmarkStart w:id="31" w:name="sub_8"/>
      <w:bookmarkStart w:id="32" w:name="sub_701"/>
      <w:bookmarkStart w:id="33" w:name="sub_8"/>
      <w:bookmarkStart w:id="34" w:name="sub_701"/>
      <w:bookmarkEnd w:id="33"/>
      <w:bookmarkEnd w:id="34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6</w:t>
      </w:r>
    </w:p>
    <w:p>
      <w:pPr>
        <w:pStyle w:val="Normal"/>
        <w:autoSpaceDE w:val="false"/>
        <w:ind w:left="57" w:firstLine="709"/>
        <w:jc w:val="both"/>
        <w:rPr>
          <w:szCs w:val="28"/>
        </w:rPr>
      </w:pPr>
      <w:bookmarkStart w:id="35" w:name="sub_8"/>
      <w:bookmarkEnd w:id="35"/>
      <w:r>
        <w:rPr>
          <w:szCs w:val="28"/>
        </w:rPr>
        <w:t>1. Установить, что заключение и оплата муниципальными казенными учреждениями Петропавловск-Камчатского городского округа муниципальных контрактов, иных договоров, подлежащих исполнению за счет средств бюджета городского округа, производятся в пределах доведенных муниципальному казенному учреждению Петропавловск-Камчатского городского округа  лимитов бюджетных обязательств по кодам классификации расходов бюджета городского округа и с учетом принятых ранее и неисполнен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нятие муниципальными казенными учреждениями Петропавловск-Камчатского  городского округа обязательств сверх утвержденных им лимитов бюджетных обязательств на 2013 год не подлежит оплате за счет средств бюджета городского округа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рушение муниципальным казенным учреждением Петропавловск-Камчатского городского округа требований части 1 настоящей статьи при заключении муниципальных контрактов, иных договоров является основанием для признания их судом недействительными по иску органа местного самоуправления, осуществляющего бюджетные полномочия главного распорядителя средств, в ведении которого находится муниципальное казенное учреждение Петропавловск-Камчатского городского округа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в бюджете городского округа предусматриваются субсидии муниципальным бюджетным и автономным учреждениям Петропавловск-Камчатского городского округа на возмещение нормативных затрат, связанных с оказанием ими в соответствии с муниципальным заданием муниципальных услуг (выполнением работ) и субсидии на иные цел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36" w:name="sub_701"/>
      <w:bookmarkEnd w:id="36"/>
      <w:r>
        <w:rPr>
          <w:szCs w:val="28"/>
        </w:rPr>
        <w:t>Принятие муниципальными автономными и бюджетными учреждениями Петропавловск-Камчатского городского округа обязательств сверх утвержденных им субсидий на возмещение нормативных затрат, связанных с оказанием ими в соответствии с муниципальным заданием муниципальных услуг (выполнением работ), или субсидий на иные цели на 2013 год не подлежит оплате за счет средств бюджета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</w:t>
      </w:r>
      <w:bookmarkStart w:id="37" w:name="sub_702"/>
      <w:r>
        <w:rPr>
          <w:szCs w:val="28"/>
        </w:rPr>
        <w:t xml:space="preserve"> Лимиты бюджетных обязательств и объемы финансирования бюджета городского округа на 2013 год прекращают свое действие 31.12.2013.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8" w:name="sub_80112"/>
      <w:bookmarkStart w:id="39" w:name="sub_80112"/>
      <w:bookmarkEnd w:id="39"/>
      <w:bookmarkEnd w:id="37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7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0" w:leader="none"/>
        </w:tabs>
        <w:autoSpaceDE w:val="false"/>
        <w:ind w:left="0" w:firstLine="720"/>
        <w:jc w:val="both"/>
        <w:outlineLvl w:val="1"/>
        <w:rPr>
          <w:szCs w:val="28"/>
        </w:rPr>
      </w:pPr>
      <w:bookmarkStart w:id="40" w:name="sub_9"/>
      <w:bookmarkEnd w:id="40"/>
      <w:r>
        <w:rPr/>
        <w:t xml:space="preserve">Установить, что финансовое обеспечение отдельных государственных полномочий, переданных Петропавловск-Камчатскому городскому округу в порядке, установленном </w:t>
      </w:r>
      <w:hyperlink r:id="rId4">
        <w:r>
          <w:rPr>
            <w:rStyle w:val="InternetLink"/>
          </w:rPr>
          <w:t>статьей 19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, осуществляется только за счет предоставляемых бюджету городского округа субвенций из краевого бюджета.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/>
        <w:t xml:space="preserve"> </w:t>
      </w:r>
      <w:r>
        <w:rPr/>
        <w:t>Администрация городского округа имеет право дополнительно использовать собственные материальные ресурсы и финансовые средства для осуществления переданных ей отдельных государственных полномочий в случае погашения реструктуризированной задолженности и в порядке, установленных постановлением Правительства Российской федерации от 16.07.2009 № 581 «Об утверждении правил проведения реструктуризации задолженности по страховым взносам в бюджеты государственных внебюджетных фондов, числящейся за бюджетными учреждениями субъектов Российской Федерации и муниципальными учреждениями по состоянию на 01.07.2008, а также по пеням и штрафам, начисленным на сумму указанной задолженности»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0" w:leader="none"/>
        </w:tabs>
        <w:autoSpaceDE w:val="false"/>
        <w:ind w:firstLine="709"/>
        <w:jc w:val="both"/>
        <w:outlineLvl w:val="1"/>
        <w:rPr/>
      </w:pPr>
      <w:r>
        <w:rPr/>
        <w:t>Администрация городского округа может участвовать в осуществлении государственных полномочий, не переданных ей в установленном законом порядке, в случае принятия Городской Думой Петропавловск-Камчатского городского округа (далее - Городская Дума) решения о реализации права на участие в осуществлении указанных полномоч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8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муниципальные правовые акты Петропавловск-Камчатского городского округа, влекущие за собой сокращение доходов или увеличение расходов бюджета городского округа после утверждения бюджета городского округа на 2013 год и плановый период 2014 - 2015 годов, реализуются и применяются только после внесения соответствующих изменений в решение о бюджете городского округа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в текущем финансовом году после внесения соответствующих изменений в решение о бюджете городского округа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в соответствии с порядком </w:t>
      </w:r>
      <w:r>
        <w:rPr/>
        <w:t>конкурсного распределения бюджетных ассигнований на исполнение принимаемых расходных обязательств Петропавловск-Камчатского городского округа</w:t>
      </w:r>
      <w:r>
        <w:rPr>
          <w:szCs w:val="28"/>
        </w:rPr>
        <w:t>, установленным приказом Департамента экономической и бюджетной политики администрации Петропавловск-Камчатского городского округа.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bCs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41" w:name="sub_9"/>
      <w:bookmarkEnd w:id="41"/>
      <w:r>
        <w:rPr>
          <w:szCs w:val="28"/>
        </w:rPr>
        <w:t>Органы местного самоуправления Петропавловск-Камчатского городского округа не вправе принимать решения, приводящие к увеличению численности муниципальных служащих Петропавловск-Камчатского городского округа, работников бюджетной сферы, за исключением случаев необходимости увеличения численности муниципальных служащих Петропавловск-Камчатского городского округа для осуществления переданных отдельных государственных полномочий, а также увеличения численности работников бюджетной сферы в результате ввода в эксплуатацию объектов социально культурной сферы в рамках утвержденных муниципальных целевых программ Петропавловск-Камчатского городского округа  и инвестиционных мероприятий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. Установить, что бюджетные ассигнования на обеспечение выполнения функций муниципальных учреждений Петропавловск-Камчатского городского округа, финансируемых из бюджета городского округа, в части оплаты труда работников, предусматриваются главным распорядителям бюджетных средств городского округа с учетом увеличения с 01.10.2013 на 5,5 проц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color w:val="000000"/>
          <w:szCs w:val="28"/>
        </w:rPr>
        <w:t xml:space="preserve">2. Установить, что </w:t>
      </w:r>
      <w:r>
        <w:rPr/>
        <w:t>размеры должностных окладов лиц, замещающих муниципальные должности,</w:t>
      </w:r>
      <w:r>
        <w:rPr>
          <w:color w:val="000000"/>
          <w:szCs w:val="28"/>
        </w:rPr>
        <w:t xml:space="preserve"> и </w:t>
      </w:r>
      <w:r>
        <w:rPr/>
        <w:t xml:space="preserve">размеры должностных окладов муниципальных служащих </w:t>
      </w:r>
      <w:r>
        <w:rPr>
          <w:szCs w:val="28"/>
        </w:rPr>
        <w:t>увеличиваются (индексируются) с 01.10.2013 на 5,5 проц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. Установить, что размеры должностных окладов работников органов местного самоуправления Петропавловск-Камчатского городского округа, замещающих должности, не являющиеся должностями муниципальной службы, городского округа, увеличиваются (индексируются) с 01.10.2013 на 5,5 проц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Статья 11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4 по долговым обязательствам Петропавловск-Камчатского городского округа в сумме 2 317 691,89190 тыс. рублей, в том числе верхний предел долга по муниципальным гарантиям Петропавловск-Камчатского городского округа в размере 27</w:t>
      </w:r>
      <w:r>
        <w:rPr/>
        <w:t>5 927,01140</w:t>
      </w:r>
      <w:r>
        <w:rPr>
          <w:szCs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5 по долговым обязательствам Петропавловск-Камчатского городского округа в сумме 2 246 578,11820 тыс. рублей, в том числе верхний предел долга по муниципальным гарантиям Петропавловск-Камчатского городского округа в размере 304 813,2377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становить верхний предел муниципального долга  Петропавловск-Камчатского городского округа на 01.01.2016 по долговым обязательствам  Петропавловск-Камчатского городского округа в сумме 2 149 948,86450 тыс. рублей, в том числе верхний предел долга по муниципальным гарантиям Петропавловск-Камчатского городского округа в размере 308 183,98400 тыс. 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Cs w:val="28"/>
        </w:rPr>
        <w:t xml:space="preserve">Установить предельный объем муниципального долга Петропавловск-Камчатского городского округа на 2013 год в размере 4 666 277,28755 тыс. рублей, на 2014 год в размере </w:t>
      </w:r>
      <w:r>
        <w:rPr>
          <w:szCs w:val="28"/>
        </w:rPr>
        <w:t>5 064 198,26646</w:t>
      </w:r>
      <w:r>
        <w:rPr>
          <w:rFonts w:eastAsia="Calibri"/>
          <w:szCs w:val="28"/>
        </w:rPr>
        <w:t xml:space="preserve"> тыс. рублей, на 2015 год в размере </w:t>
      </w:r>
      <w:r>
        <w:rPr>
          <w:szCs w:val="28"/>
        </w:rPr>
        <w:t>5 529 271,39385 </w:t>
      </w:r>
      <w:r>
        <w:rPr>
          <w:rFonts w:eastAsia="Calibri"/>
          <w:szCs w:val="28"/>
        </w:rPr>
        <w:t>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8"/>
        </w:rPr>
        <w:t>Утвердить Программу муниципальных внутренних заимствований Петропавловск-Камчатского городского округа на 2013 год согласно приложению 18 к настоящему Решению и Программу муниципальных внутренних заимствований Петропавловск-Камчатского городского округа на плановый период 2014-2015 годов согласно приложению 19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дминистрация городского округа осуществляет муниципальные внутренние заимствования в соответствии с Программой муниципальных внутренних заимствований городского округа на 2013-2015 годы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Программу муниципальных гарантий Петропавловск-Камчатского городского округа на 2013 год согласно приложению 20 к настоящему Решению и Программу муниципальных гарантий Петропавловск-Камчатского городского округа на плановый период 2014-2015 годов согласно приложению 21 к настоящему Реш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8"/>
        </w:rPr>
        <w:t>Утвердить предельный объем расходов на обслуживание муниципального долга Петропавловск-Камчатского городского округа в 2013 году в размере 223 </w:t>
      </w:r>
      <w:r>
        <w:rPr/>
        <w:t>875,00000 </w:t>
      </w:r>
      <w:r>
        <w:rPr>
          <w:szCs w:val="28"/>
        </w:rPr>
        <w:t>тыс. рублей, в 2014 году в размере 291 846,00000 тыс. рублей и в 2015 году в размере 347 130,00000 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  <w:szCs w:val="28"/>
        </w:rPr>
        <w:t>Установить, что прогнозируемая величина временного кассового разрыва, возникающая в определенный период текущего финансового года при исполнении бюджета городского округа, покрывается за счет муниципальных внутренних заимствований в соответствии с порядком, установленным приказом Департамента экономической и бюджетной политики администрации Петропавловск-Камчатского городского округа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42" w:name="sub_19"/>
      <w:bookmarkEnd w:id="42"/>
      <w:r>
        <w:rPr>
          <w:b/>
          <w:bCs/>
          <w:szCs w:val="28"/>
        </w:rPr>
        <w:t>Статья 12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3" w:name="sub_19"/>
      <w:bookmarkEnd w:id="43"/>
      <w:r>
        <w:rPr>
          <w:szCs w:val="28"/>
        </w:rPr>
        <w:t>В соответствии со статьёй 74 Бюджетного кодекса Российской Федерации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szCs w:val="28"/>
        </w:rPr>
        <w:t>предоставление средств из бюджета городского округа при выполнении условий, осуществляется главными распорядителями бюджетных средств на  безвозмездной и безвозвратной основе предприятиям (организациям) в пределах лимитов бюджетных обязательств</w:t>
      </w:r>
      <w:r>
        <w:rPr>
          <w:rFonts w:cs="Calibri" w:ascii="Calibri" w:hAnsi="Calibri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ок и условия предоставления и расходования бюджетных средств утверждается постановлениями администрации городского округа. До утверждения указанного порядка доведение лимитов бюджетных обязательств до главных распорядителей бюджетных средств не допускаетс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3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становить, что в соответствии со статьёй 78 Бюджетного кодекса Российской Федерации субсидии юридическим лицам (за исключением субсидий муниципальным учреждениям Петропавловск-Камчатского городского округа), индивидуальным предпринимателям, физическим лицам - производителям товаров, работ, услуг в целях возмещения затрат или недополученных доходов предоставляются на безвозмездной и безвозвратной основе из бюджета городского округа в пределах бюджетных ассигнований, предусмотренных на эти цели в приложении 10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Категории и (или) критерии отбора получателей субсидий, цели, условия и порядок предоставления субсидий, порядок возврата субсидий в случае нарушения условий, установленных при их предоставлении, определяются соответствующими постановлениями администрации городского округ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Субсидии некоммерческим организациям, не являющимся муниципальными казенными учреждениями Петропавловск-Камчатского городского округа, в соответствии со статьёй 78.1 Бюджетного кодекса Российской Федерации, предоставляются из бюджета городского округа в пределах бюджетных ассигнований, предусмотренных на эти цели в </w:t>
      </w:r>
      <w:hyperlink w:anchor="sub_7000">
        <w:r>
          <w:rPr>
            <w:rStyle w:val="InternetLink"/>
          </w:rPr>
          <w:t xml:space="preserve">приложении </w:t>
        </w:r>
      </w:hyperlink>
      <w:r>
        <w:rPr/>
        <w:t>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орядок определения объема и условия предоставления указанных субсидий </w:t>
      </w:r>
      <w:r>
        <w:rPr/>
        <w:t xml:space="preserve">некоммерческим организациям, не являющимся муниципальными казенными учреждениями Петропавловск-Камчатского городского округа, </w:t>
      </w:r>
      <w:r>
        <w:rPr>
          <w:szCs w:val="28"/>
        </w:rPr>
        <w:t>устанавливается постановлениями администрации городского округа</w:t>
      </w:r>
      <w:r>
        <w:rPr/>
        <w:t xml:space="preserve">. 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4</w:t>
      </w:r>
    </w:p>
    <w:p>
      <w:pPr>
        <w:pStyle w:val="ConsPlusNormal"/>
        <w:widowControl/>
        <w:suppressAutoHyphens w:val="true"/>
        <w:ind w:left="57" w:firstLine="652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ановить, что в соответствии с пунктом 3 статьи 217 Бюджетного кодекса Российской Федерации основанием для внесения в 2013 году изменений в показатели сводной бюджетной росписи бюджета городского округа является распределение зарезервированных бюджетных ассигнований, утвержденных приложениями 10, 11, 12 к настоящему Решению, в составе  бюджетных ассигнований, предусмотренных по подразделу 13 «Другие общегосударственные вопросы»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01 «Общегосударственные расходы» классификации расходов бюджетов Российской Федерации, в случаях связанных с особенностями исполнения бюджета городского округа, указанными в части 2 настоящей статьи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802"/>
      <w:bookmarkEnd w:id="44"/>
      <w:r>
        <w:rPr>
          <w:rFonts w:cs="Times New Roman" w:ascii="Times New Roman" w:hAnsi="Times New Roman"/>
          <w:sz w:val="28"/>
          <w:szCs w:val="28"/>
        </w:rPr>
        <w:t xml:space="preserve">2. Установить, что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основанием для внесения в 2013 году изменений в показатели сводной бюджетной росписи бюджета городского округа, связанных с особенностями исполнения бюджета городского округа и (или) перераспределения бюджетных ассигнований между главными распорядителями средств бюджета городского округа являются: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bookmarkStart w:id="45" w:name="sub_1821"/>
      <w:bookmarkEnd w:id="45"/>
      <w:r>
        <w:rPr>
          <w:szCs w:val="28"/>
        </w:rPr>
        <w:t xml:space="preserve"> </w:t>
      </w:r>
      <w:r>
        <w:rPr>
          <w:szCs w:val="28"/>
        </w:rPr>
        <w:t>изменение типа муниципальных учреждений Петропавловск-Камчатского городского округа;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bookmarkStart w:id="46" w:name="sub_1821"/>
      <w:bookmarkEnd w:id="46"/>
      <w:r>
        <w:rPr>
          <w:szCs w:val="28"/>
        </w:rPr>
        <w:t xml:space="preserve"> </w:t>
      </w:r>
      <w:r>
        <w:rPr>
          <w:szCs w:val="28"/>
        </w:rPr>
        <w:t>принятие администрацией городского округа решений о внесении изменений в муниципальные целевые программы, о внесении изменений в решение о подготовке и реализации бюджетных инвестиций за счет средств бюджета городского округа в объекты капитального строительства муниципальной собственности либо о необходимости софинансирования объектов капитального строительства муниципальной собственности, не включенных в муниципальные целевые программы, а также принятие главными распорядителями средств бюджета городского округа решений о внесении изменений в решения о подготовке и реализации бюджетных инвестиций за счет средств бюджета городского округа в объекты капитального строительства муниципальной собственности, не включенные в долгосрочные краевые целевые программы;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ераспределение бюджетных ассигнований, предусмотренных главным распорядителям бюджетных средств, на осуществление бюджетных инвестиций, предусмотренных муниципальной целевой программой, в случае отсутствия на 01.07.2013 утвержденной в установленном порядке проектной документации по объектам капитального строительства;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ерераспределение бюджетных ассигнований, предусмотренных главным распорядителям бюджетных средств городского округа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муниципальных бюджетных и автономных учреждений, а также муниципальных унитарных предприятий и уставные фонды  муниципальных унитарных предприятий; 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ераспределение бюджетных ассигнований, предусмотренных главным распорядителям бюджетных средств, на оплату труда, между главными распорядителями бюджетных средств, разделами, подразделами, целевыми статьями, видами расходов классификации расходов на оплату труда в случае принятия решений о сокращении численности муниципальных служащих и работников;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ераспределение бюджетных ассигнований в пределах предусмотренных главным распорядителям бюджетных средств на предоставление  муниципальным бюджетным и автономным учреждениям субсидий на возмещение нормативных затрат, связанных с оказанием ими в соответствии с муниципальным заданием муниципальных услуг (выполнением работ), и  субсидий на иные цели, между разделами, подразделами, целевыми статьями классификации расходов бюджета городского округа;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ераспределение бюджетных ассигнований в пределах предусмотренных главным распорядителям бюджетных средств между подгруппами и элементами вида расходов классификации расходов бюджета городского округа, в пределах общего объема бюджетных ассигнований, предусмотренных главному бюджетных средств по соответствующей целевой статье и группе вида расходов классификации расходов бюджета городского округа.</w:t>
      </w:r>
    </w:p>
    <w:p>
      <w:pPr>
        <w:pStyle w:val="ConsPlusNormal"/>
        <w:widowControl/>
        <w:suppressAutoHyphens w:val="true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802"/>
      <w:bookmarkEnd w:id="47"/>
      <w:r>
        <w:rPr>
          <w:rFonts w:cs="Times New Roman" w:ascii="Times New Roman" w:hAnsi="Times New Roman"/>
          <w:sz w:val="28"/>
          <w:szCs w:val="28"/>
        </w:rPr>
        <w:t>3. Решение о подготовке и реализации, а также порядок предоставления в 2013 году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нитарных предприятий Петропавловск-Камчатского  городского округа принимается администрацией городского округа.</w:t>
      </w:r>
    </w:p>
    <w:p>
      <w:pPr>
        <w:pStyle w:val="ConsPlusNormal"/>
        <w:widowControl/>
        <w:suppressAutoHyphens w:val="true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комендовать учредителям муниципальных автономных и  муниципальных бюджетных учреждений Петропавловск-Камчатского городского округа, созданных на базе имущества, находящегося в муниципальной собственности городского округа, заключа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крытии муниципальным автономным и бюджетным учреждениями городского округа лицевых счетов в Управлении Федерального казначейства по Камчатскому краю, предназначенных для учета операций со средствами, предоставленными муниципальным автономным и муниципальным бюджетным учреждениям городского округа в виде субсидий на иные цели (отдельный лицевой счет), а также лицевых счетов, предназначенных для учета операций со средствами субсидий на возмещение нормативных затрат, связанных с оказанием ими в соответствии с муниципальным заданием муниципальных услуг (выполнением работ) (лицевой счет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5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1.01.2013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both"/>
        <w:rPr/>
      </w:pPr>
      <w:r>
        <w:rPr>
          <w:szCs w:val="28"/>
        </w:rPr>
        <w:t xml:space="preserve">городского округа </w:t>
        <w:tab/>
        <w:tab/>
        <w:t xml:space="preserve">                                                                         В.А. Семчев</w:t>
      </w:r>
    </w:p>
    <w:sectPr>
      <w:type w:val="nextPage"/>
      <w:pgSz w:w="11906" w:h="16838"/>
      <w:pgMar w:left="1701" w:right="567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2460"/>
        </w:tabs>
        <w:ind w:left="246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1"/>
    <w:qFormat/>
    <w:rPr>
      <w:b/>
      <w:bCs/>
    </w:rPr>
  </w:style>
  <w:style w:type="character" w:styleId="5">
    <w:name w:val=" Знак Знак5"/>
    <w:basedOn w:val="Style13"/>
    <w:qFormat/>
    <w:rPr>
      <w:sz w:val="28"/>
      <w:szCs w:val="24"/>
    </w:rPr>
  </w:style>
  <w:style w:type="character" w:styleId="4">
    <w:name w:val=" Знак Знак4"/>
    <w:basedOn w:val="Style13"/>
    <w:qFormat/>
    <w:rPr>
      <w:sz w:val="28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7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7671;fld=134;dst=100216" TargetMode="External"/><Relationship Id="rId5" Type="http://schemas.openxmlformats.org/officeDocument/2006/relationships/hyperlink" Target="garantf1://12072190.12100" TargetMode="External"/><Relationship Id="rId6" Type="http://schemas.openxmlformats.org/officeDocument/2006/relationships/hyperlink" Target="garantf1://12012604.21703" TargetMode="External"/><Relationship Id="rId7" Type="http://schemas.openxmlformats.org/officeDocument/2006/relationships/hyperlink" Target="consultantplus://offline/main?base=LAW;n=114339;fld=134;dst=10000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15:00Z</dcterms:created>
  <dc:creator>RITM</dc:creator>
  <dc:description/>
  <cp:keywords/>
  <dc:language>en-US</dc:language>
  <cp:lastModifiedBy>AFarber</cp:lastModifiedBy>
  <cp:lastPrinted>2012-11-07T11:22:00Z</cp:lastPrinted>
  <dcterms:modified xsi:type="dcterms:W3CDTF">2012-11-07T00:28:00Z</dcterms:modified>
  <cp:revision>258</cp:revision>
  <dc:subject/>
  <dc:title>Городская Дума</dc:title>
</cp:coreProperties>
</file>