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88265</wp:posOffset>
                      </wp:positionV>
                      <wp:extent cx="615315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31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6.95pt" to="479.65pt,6.9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 xml:space="preserve">12.11.2010 № 941-р 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30-я (внеочередная)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>
          <w:szCs w:val="28"/>
        </w:rPr>
      </w:pPr>
      <w:r>
        <w:rPr>
          <w:i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инятии решения о бюджете Петропавловск-Камчатского городского  округа на 2011год и плановый период 2012-2013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принятии решения о бюджете Петропавловск-Камчатского городского  округа на 2011год и плановый период 2012-2013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с Бюджетным кодексом Российской Федерации, статьями 35, 3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руководствуясь статьями 26, 69, 70 Устава Петропавловск-Камчатского городского округа,  статьями 19, 20 Положения о бюджетном устройстве и бюджетном процессе в Петропавловск-Камчатском городском округе от 05.11.2009 № 189-нд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1 год и плановый период 2012-2013 год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Скворцову  В.В.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  И.Ю. Данкулинец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11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ge">
                        <wp:posOffset>-2136140</wp:posOffset>
                      </wp:positionV>
                      <wp:extent cx="6057900" cy="0"/>
                      <wp:effectExtent l="0" t="31750" r="0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168.2pt" to="467.95pt,-168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8.11.2010 № 307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Петропавловск-Камчат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 и плановый период 2012-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/>
      </w:pPr>
      <w:r>
        <w:rPr>
          <w:i/>
          <w:sz w:val="24"/>
        </w:rPr>
        <w:t>Петропавловск - Камчатского городского округ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решение от 12.11.2010  № 941-р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>Утвердить основные характеристики бюджета Петропавловск-Камчатского городского округа (далее – бюджет городского округа) на 2011 год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>прогнозируемый общий объем доходов бюджета городского округа в сумме 7 136 697,00202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>общий объем расходов бюджета городского округа в сумме 7 136 697,00202 тыс. рублей, в том числе на исполнение публичных нормативных обязательств в сумме 1 041 947,6050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4" w:name="sub_1012"/>
      <w:bookmarkEnd w:id="4"/>
      <w:r>
        <w:rPr>
          <w:szCs w:val="28"/>
        </w:rPr>
        <w:t>нормативную величину резервного фонда Администрации Петропавловск-Камчатского городского округа (далее - Администрация городского округа) в сумме 5000,0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 w:val="30"/>
          <w:szCs w:val="30"/>
        </w:rPr>
        <w:t>дефицит бюджета городского округа равный 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5" w:name="sub_1014"/>
      <w:bookmarkStart w:id="6" w:name="sub_102"/>
      <w:bookmarkEnd w:id="5"/>
      <w:bookmarkEnd w:id="6"/>
      <w:r>
        <w:rPr>
          <w:szCs w:val="28"/>
        </w:rPr>
        <w:t>Утвердить основные характеристики бюджет городского округа на 2012 год и на 2013 год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>прогнозируемый общий объем доходов бюджета городского округа         в сумме на 2012 год 7 490 312,00000 тыс. рублей и на 2013 год                  7 864 179,00000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щий объем расходов бюджета городского округа на 2012 год в сумме 7 490 312,00000 тыс. рублей, в том числе условно утвержденные расходы 187 258,00000 тыс. рублей, расходы на исполнение публичных нормативных обязательств 1 046 694,64900 тыс. рублей и на 2013 год в сумме 7 864 179,00000 тыс. рублей, в том числе условно утвержденные расходы в сумме  393 209,00000 тыс. рублей, расходы на исполнение публичных нормативных обязательств в сумме 1 051 381,7600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>нормативную величину резервного фонда Администрации               городского округа на 2012 год в сумме 5 000,0 тыс. рублей, на 2013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7" w:name="sub_102"/>
      <w:bookmarkStart w:id="8" w:name="sub_2"/>
      <w:bookmarkEnd w:id="7"/>
      <w:bookmarkEnd w:id="8"/>
      <w:r>
        <w:rPr>
          <w:sz w:val="30"/>
          <w:szCs w:val="30"/>
        </w:rPr>
        <w:t>дефицит бюджета городского округа равный 0 на 2012 год и 2013 годы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9" w:name="sub_2"/>
      <w:bookmarkEnd w:id="9"/>
      <w:r>
        <w:rPr>
          <w:szCs w:val="28"/>
        </w:rPr>
        <w:t xml:space="preserve">В целях улучшения администрирования, а также повышения собираемости налоговых и неналоговых доходов, поступающих в бюджет городского округа, закрепить основные доходные источники бюджета городского округа за главными администраторами доходов бюджета городского округ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 городского округа, пеней и штрафов по ним в пределах, установленных законодательством Российской Федерации, Камчатского края, муниципальными правовыми актами Петропавловск-Камчатского городского округа согласно </w:t>
      </w:r>
      <w:hyperlink w:anchor="sub_1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 xml:space="preserve"> к настоящему Решению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улучшения администрирования, закрепить основные источники финансирования дефицита бюджета городского округа за главными администраторами источников финансирования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>приложению 2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Главным администраторам доходов 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городского округа об отклонениях фактического исполнения от плановых назначений, установленных в </w:t>
      </w:r>
      <w:hyperlink w:anchor="sub_4000">
        <w:r>
          <w:rPr>
            <w:rStyle w:val="InternetLink"/>
            <w:szCs w:val="28"/>
          </w:rPr>
          <w:t>приложении 4</w:t>
        </w:r>
      </w:hyperlink>
      <w:r>
        <w:rPr>
          <w:szCs w:val="28"/>
        </w:rPr>
        <w:t xml:space="preserve"> к настоящему Решению с указанием причин и предложений по их устранению.</w:t>
      </w:r>
    </w:p>
    <w:p>
      <w:pPr>
        <w:pStyle w:val="0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изменения в 2011 году состава и (или) функций главных администраторов доходов бюджета городского округа или главных администраторов источников финансирования дефицита бюджета городского округ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е Департаментом экономической и бюджетной политики администрации Петропавловск-Камчатского городского округа  перечень главных администраторов доходов  бюджета городского округа и перечень главных администраторов источников финансирования дефицита бюджета городского округ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иказом Департамента экономической и бюджетной политики администрации Петропавловск-Камчатского городского округа с последующим внесением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10" w:name="sub_3"/>
      <w:bookmarkEnd w:id="10"/>
      <w:r>
        <w:rPr>
          <w:szCs w:val="28"/>
        </w:rPr>
        <w:t>Рекомендовать Администрации городского округа заключить Соглашение с Инспекцией Федеральной налоговой службы по г.Петропавловску-Камчатскому о направлении в Администрацию городского округа информации о повышении уровня собираемости налогов, погашении недоимки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20"/>
        <w:rPr/>
      </w:pPr>
      <w:bookmarkStart w:id="11" w:name="sub_3"/>
      <w:bookmarkStart w:id="12" w:name="sub_301"/>
      <w:bookmarkEnd w:id="11"/>
      <w:bookmarkEnd w:id="12"/>
      <w:r>
        <w:rPr>
          <w:szCs w:val="28"/>
        </w:rPr>
        <w:t>Установить, что доходы, поступающие в бюджет городского округа в 2011 году и в плановом периоде 2012 - 2013 годов, формируются за счет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13" w:name="sub_301"/>
      <w:bookmarkStart w:id="14" w:name="sub_3011"/>
      <w:bookmarkEnd w:id="13"/>
      <w:bookmarkEnd w:id="14"/>
      <w:r>
        <w:rPr>
          <w:szCs w:val="28"/>
        </w:rPr>
        <w:t xml:space="preserve">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 и неналоговых доходов в соответствии с нормативами отчислений и местных налогов и сборов установленными в соответствие с бюджетным законодательством согласно </w:t>
      </w:r>
      <w:hyperlink w:anchor="sub_3000">
        <w:r>
          <w:rPr>
            <w:rStyle w:val="InternetLink"/>
            <w:szCs w:val="28"/>
          </w:rPr>
          <w:t>приложению 3</w:t>
        </w:r>
      </w:hyperlink>
      <w:r>
        <w:rPr>
          <w:szCs w:val="28"/>
        </w:rPr>
        <w:t xml:space="preserve"> к настоящему         Решению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bookmarkStart w:id="15" w:name="sub_3011"/>
      <w:bookmarkStart w:id="16" w:name="sub_3012"/>
      <w:bookmarkEnd w:id="15"/>
      <w:bookmarkEnd w:id="16"/>
      <w:r>
        <w:rPr>
          <w:szCs w:val="28"/>
        </w:rPr>
        <w:t>безвозмездных поступлений, подлежащих зачислению в бюджет городского округа в соответствии с законодательством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17" w:name="sub_3012"/>
      <w:bookmarkStart w:id="18" w:name="sub_302"/>
      <w:bookmarkEnd w:id="17"/>
      <w:bookmarkEnd w:id="18"/>
      <w:r>
        <w:rPr>
          <w:szCs w:val="28"/>
        </w:rPr>
        <w:t xml:space="preserve">Учесть в бюджете городского округа на 2011 год поступление доходов бюджета городского округа согласно </w:t>
      </w:r>
      <w:hyperlink w:anchor="sub_4000">
        <w:r>
          <w:rPr>
            <w:rStyle w:val="InternetLink"/>
            <w:szCs w:val="28"/>
          </w:rPr>
          <w:t>приложению 4</w:t>
        </w:r>
      </w:hyperlink>
      <w:r>
        <w:rPr>
          <w:szCs w:val="28"/>
        </w:rPr>
        <w:t xml:space="preserve"> к настоящему          Реш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Учесть в бюджете городского округа на плановый период 2012 – 2013 годов поступление доходов бюджета городского округа согласно приложению </w:t>
      </w:r>
      <w:hyperlink w:anchor="sub_400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Утвердить источники финансирования дефицита бюджета городского округа на 2011 год согласно </w:t>
      </w:r>
      <w:hyperlink w:anchor="sub_5000">
        <w:r>
          <w:rPr>
            <w:rStyle w:val="InternetLink"/>
            <w:szCs w:val="28"/>
          </w:rPr>
          <w:t>приложению 6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Утвердить источники финансирования дефицита бюджета городского округа на плановый период 2012 – 2013 годов согласно </w:t>
      </w:r>
      <w:hyperlink w:anchor="sub_5000">
        <w:r>
          <w:rPr>
            <w:rStyle w:val="InternetLink"/>
            <w:szCs w:val="28"/>
          </w:rPr>
          <w:t>приложению 7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9" w:name="sub_302"/>
      <w:bookmarkStart w:id="20" w:name="sub_4"/>
      <w:bookmarkStart w:id="21" w:name="sub_302"/>
      <w:bookmarkStart w:id="22" w:name="sub_4"/>
      <w:bookmarkEnd w:id="21"/>
      <w:bookmarkEnd w:id="22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3" w:name="sub_4"/>
      <w:bookmarkStart w:id="24" w:name="sub_401"/>
      <w:bookmarkEnd w:id="23"/>
      <w:bookmarkEnd w:id="24"/>
      <w:r>
        <w:rPr>
          <w:szCs w:val="28"/>
        </w:rPr>
        <w:t>Установить, что часть прибыли муниципальных унитарных предприятий городского округа, остающейся после уплаты налогов и иных обязательных платежей, подлежит перечислению в бюджет городского округа по итогам работы предприятий за 2010 год до 1 июня 2011 года в размере установленном статьей 12 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25" w:name="sub_401"/>
      <w:bookmarkStart w:id="26" w:name="sub_402"/>
      <w:bookmarkStart w:id="27" w:name="sub_401"/>
      <w:bookmarkStart w:id="28" w:name="sub_402"/>
      <w:bookmarkEnd w:id="27"/>
      <w:bookmarkEnd w:id="2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9" w:name="sub_402"/>
      <w:bookmarkStart w:id="30" w:name="sub_5"/>
      <w:bookmarkEnd w:id="29"/>
      <w:bookmarkEnd w:id="30"/>
      <w:r>
        <w:rPr>
          <w:b/>
          <w:bCs/>
          <w:szCs w:val="28"/>
        </w:rPr>
        <w:t xml:space="preserve">Статья 5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Установить, что в соответствии со статьей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bookmarkStart w:id="31" w:name="sub_5"/>
      <w:bookmarkStart w:id="32" w:name="sub_501"/>
      <w:bookmarkEnd w:id="31"/>
      <w:bookmarkEnd w:id="32"/>
      <w:r>
        <w:rPr>
          <w:szCs w:val="28"/>
        </w:rPr>
        <w:t>Установить, что возврат суммы налога, подлежащей возмещению в соответствии с Налоговым кодексом Российской Федерации, отражается по соответствующему коду налога классификации доходов бюджетов Российской 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3" w:name="sub_501"/>
      <w:bookmarkStart w:id="34" w:name="sub_6"/>
      <w:bookmarkStart w:id="35" w:name="sub_501"/>
      <w:bookmarkStart w:id="36" w:name="sub_6"/>
      <w:bookmarkEnd w:id="35"/>
      <w:bookmarkEnd w:id="36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7" w:name="sub_6"/>
      <w:bookmarkEnd w:id="37"/>
      <w:r>
        <w:rPr>
          <w:szCs w:val="28"/>
        </w:rPr>
        <w:t>Установить, что в 2011 году средства от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 и Камчатского края, в размере 100 процентов зачисляются в доходы бюджета городского округа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38" w:name="sub_7"/>
      <w:bookmarkEnd w:id="38"/>
      <w:r>
        <w:rPr>
          <w:b/>
          <w:bCs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bookmarkStart w:id="39" w:name="sub_7"/>
      <w:bookmarkStart w:id="40" w:name="sub_701"/>
      <w:bookmarkEnd w:id="39"/>
      <w:bookmarkEnd w:id="40"/>
      <w:r>
        <w:rPr>
          <w:szCs w:val="28"/>
        </w:rPr>
        <w:t>1. Установить, что заключение и оплата учреждениями, получающими средства из бюджета городского округа  муниципальных контрактов, иных договоров, подлежащих исполнению за счет средств бюджета городского округа, производятся в пределах доведенных ему по кодам классификации расходов бюджета городского округа лимитов бюджетных обязательств и с учетом принятых ранее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41" w:name="sub_701"/>
      <w:bookmarkEnd w:id="41"/>
      <w:r>
        <w:rPr>
          <w:szCs w:val="28"/>
        </w:rPr>
        <w:t>Принятие данными учреждениями обязательств сверх утвержденных им лимитов бюджетных обязательств на 2011 год не подлежит оплате за счет средств бюджета городского округа в 2011 год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42" w:name="sub_702"/>
      <w:bookmarkEnd w:id="42"/>
      <w:r>
        <w:rPr>
          <w:szCs w:val="28"/>
        </w:rPr>
        <w:t>Неиспользованные лимиты бюджетных обязательств и объемы       финансирования бюджета городского округа на 2011 год прекращают свое действие 31 декабря 2011 год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43" w:name="sub_702"/>
      <w:bookmarkStart w:id="44" w:name="sub_8"/>
      <w:bookmarkStart w:id="45" w:name="sub_702"/>
      <w:bookmarkStart w:id="46" w:name="sub_8"/>
      <w:bookmarkEnd w:id="45"/>
      <w:bookmarkEnd w:id="46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7" w:name="sub_8"/>
      <w:bookmarkStart w:id="48" w:name="sub_801"/>
      <w:bookmarkEnd w:id="47"/>
      <w:bookmarkEnd w:id="48"/>
      <w:r>
        <w:rPr>
          <w:szCs w:val="28"/>
        </w:rPr>
        <w:t>1. Утверди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49" w:name="sub_801"/>
      <w:bookmarkStart w:id="50" w:name="sub_8011"/>
      <w:bookmarkEnd w:id="49"/>
      <w:bookmarkEnd w:id="50"/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а городского округа на 2011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а городского округа на плановый период 2012 – 2013 годов согласно </w:t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51" w:name="sub_8011"/>
      <w:bookmarkStart w:id="52" w:name="sub_8012"/>
      <w:bookmarkEnd w:id="51"/>
      <w:bookmarkEnd w:id="52"/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1 год согласно </w:t>
      </w:r>
      <w:hyperlink w:anchor="sub_7000">
        <w:r>
          <w:rPr>
            <w:rStyle w:val="InternetLink"/>
            <w:szCs w:val="28"/>
          </w:rPr>
          <w:t>приложению 10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распределение бюджетных ассигнований по разделам, подразделам классификации расходов бюджетов в ведомственной структуре расходов бюджета городского округа на плановый период 2012 и 2013 годов согласно </w:t>
      </w:r>
      <w:hyperlink w:anchor="sub_7000">
        <w:r>
          <w:rPr>
            <w:rStyle w:val="InternetLink"/>
            <w:szCs w:val="28"/>
          </w:rPr>
          <w:t>приложению 11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53" w:name="sub_8012"/>
      <w:bookmarkStart w:id="54" w:name="sub_8013"/>
      <w:bookmarkEnd w:id="53"/>
      <w:bookmarkEnd w:id="54"/>
      <w:r>
        <w:rPr>
          <w:szCs w:val="28"/>
        </w:rPr>
        <w:t xml:space="preserve">доходы и расходы на 2011 год по ведомственной структуре расходов, осуществляемые за счет средств от предпринимательской и иной приносящей доход деятельности, согласно </w:t>
      </w:r>
      <w:hyperlink w:anchor="sub_8000">
        <w:r>
          <w:rPr>
            <w:rStyle w:val="InternetLink"/>
            <w:szCs w:val="28"/>
          </w:rPr>
          <w:t>приложению 12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55" w:name="sub_8013"/>
      <w:bookmarkStart w:id="56" w:name="sub_8014"/>
      <w:bookmarkEnd w:id="55"/>
      <w:bookmarkEnd w:id="56"/>
      <w:r>
        <w:rPr>
          <w:szCs w:val="28"/>
        </w:rPr>
        <w:t>расходы на инвестиционные мероприятия городского округа на 2011 год согласно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57" w:name="sub_8014"/>
      <w:bookmarkStart w:id="58" w:name="sub_80111"/>
      <w:bookmarkEnd w:id="57"/>
      <w:bookmarkEnd w:id="58"/>
      <w:r>
        <w:rPr>
          <w:szCs w:val="28"/>
        </w:rPr>
        <w:t xml:space="preserve">перечень муниципальных целевых программ на 2011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еречень муниципальных целевых программ на плановый период 2012-2013 годов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4.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распределение расходов бюджета городского округа, осуществляемых за счет субсидий, субвенций, иных межбюджетных трансфертов, полученных из краевого бюджета на 2011 год согласно приложению 1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bookmarkStart w:id="59" w:name="sub_80111"/>
      <w:bookmarkStart w:id="60" w:name="sub_80112"/>
      <w:bookmarkEnd w:id="59"/>
      <w:bookmarkEnd w:id="60"/>
      <w:r>
        <w:rPr>
          <w:szCs w:val="28"/>
        </w:rPr>
        <w:t xml:space="preserve">программу муниципальных внутренних заимствований городского округа на 2011 год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программу муниципальных внутренних заимствований городского округа на плановый период 2012 – 2013 годов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программу муниципальных гарантий городского округа на 2011 год согласно приложению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программу муниципальных гарантий городского округа на плановый период 2012 – 2013 годов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становить, что в соответствии с Соглашением о мерах по проведению ответственной финансовой политики в управлении бюджетным процессом в части эффективного и целевого использования бюджетных средств, заключенным между Министерством финансов Камчатского края и Администрацией городского округа, приоритетными (первоочередными) расходами бюджета городского округа являются:</w:t>
      </w:r>
    </w:p>
    <w:p>
      <w:pPr>
        <w:pStyle w:val="Normal"/>
        <w:ind w:firstLine="709"/>
        <w:jc w:val="both"/>
        <w:rPr/>
      </w:pPr>
      <w:r>
        <w:rPr/>
        <w:t>- оплата труда и уплата (перечисление)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ы социаль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сть, что бюджетные ассигнования на первоочередные расходы на 2011 год установлены в ведомственной структуре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61" w:name="sub_80112"/>
      <w:bookmarkEnd w:id="61"/>
      <w:r>
        <w:rPr>
          <w:b/>
          <w:bCs/>
          <w:szCs w:val="28"/>
        </w:rPr>
        <w:t>Статья 10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2" w:name="sub_9"/>
      <w:bookmarkEnd w:id="62"/>
      <w:r>
        <w:rPr>
          <w:szCs w:val="28"/>
        </w:rPr>
        <w:t xml:space="preserve">Установить, что выполнение отдельных государственных полномочий, переданных Петропавловск-Камчатскому городскому округу в порядке, установленном статьёй 19 Федерального закона </w:t>
      </w:r>
      <w:r>
        <w:rPr/>
        <w:t>от 06.10.2003 № 131-ФЗ</w:t>
      </w:r>
      <w:r>
        <w:rPr>
          <w:szCs w:val="28"/>
        </w:rPr>
        <w:t xml:space="preserve"> «</w:t>
      </w:r>
      <w:r>
        <w:rPr/>
        <w:t>Об общих принципах организации местного самоуправления в Российской Федерации»</w:t>
      </w:r>
      <w:r>
        <w:rPr>
          <w:szCs w:val="28"/>
        </w:rPr>
        <w:t>, осуществляется в пределах фактически поступивших из краевого бюджета на эти цели денежных средств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Администрация городского округа использует собственные материальные ресурсы и финансовые средства для осуществления отдельных государственных полномочий переданных ей и </w:t>
      </w:r>
      <w:r>
        <w:rPr>
          <w:szCs w:val="28"/>
        </w:rPr>
        <w:t xml:space="preserve">не обеспеченных в предусмотренном законодательством порядке источниками финансирования </w:t>
      </w:r>
      <w:r>
        <w:rPr>
          <w:bCs/>
          <w:szCs w:val="28"/>
        </w:rPr>
        <w:t>в случаях и в порядке, определяемом решением Городской Думы Петропавловск-Камчатского городского округа (далее – Городская Дума)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Установить, что муниципальные правовые акты органов местного самоуправления, влекущие за собой сокращение доходов или увеличение расходов бюджета городского округа после утверждения бюджета городского округа на 2011 год, реализуются и применяются только после внесения соответствующих изменений в бюджет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ые правовые акты, предусматривающие дополнительное финансирование из бюджета городского округа, принимаются Администрацией  городского округа и Городской Думой Петропавловск-Камчатского городского округа при наличии соответствующих источников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2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bookmarkStart w:id="63" w:name="sub_9"/>
      <w:bookmarkEnd w:id="63"/>
      <w:r>
        <w:rPr>
          <w:szCs w:val="28"/>
        </w:rPr>
        <w:t xml:space="preserve">Администрация городского округа не вправе после вступления в силу настоящего Решения принимать решения, приводящие к увеличению численности муниципальных служащих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тановить, что бюджетные ассигнования на обеспечение выполнения функций казенных учреждений и органов местного самоуправления, финансируемых из бюджета городского округа, в части оплаты труда работников осуществляется главным распорядителям средств бюджета городского округа   в соответствии с законодательством Камчатского края  по данному вопросу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Cs w:val="28"/>
        </w:rPr>
      </w:pPr>
      <w:r>
        <w:rPr>
          <w:i/>
          <w:iCs/>
          <w:color w:val="8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Администрация городского округа вправе осуществлять муниципальные внутренние заимствования в соответствии с Программой муниципальных внутренних заимствований Петропавловск-Камчатского городского округа на 2011 год согласно </w:t>
      </w:r>
      <w:hyperlink w:anchor="sub_17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1 января 2012 года по долговым обязательствам городского округа в сумме 2 676 235,51508 тыс. рублей, в том числе предельный объем обязательств по гарантиям Петропавловск-Камчатского городского округа в размере 1 128 568,81508 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1 января 2013 года по долговым обязательствам городского округа в сумме 2 805 660,92273 тыс. рублей, в том числе предельный объем обязательств по гарантиям Петропавловск-Камчатского городского округа в размере 1 257 994,22273 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1 января 2014 года по долговым обязательствам городского округа в сумме 2 815 560,92273 тыс. рублей, в том числе предельный объем обязательств по гарантиям Петропавловск-Камчатского городского округа в размере 1 267 894,22273 тыс.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 объем расходов на обслуживание муниципального долга Петропавловск-Камчатского городского округа согласно приложению 10 к настоящему Решению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, что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 городского округа, кассовый разрыв покрывается за счет муниципальных внутренних заимствований в соответствии с порядком установленным  Департаментом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64" w:name="sub_19"/>
      <w:bookmarkEnd w:id="64"/>
      <w:r>
        <w:rPr>
          <w:b/>
          <w:bCs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bookmarkStart w:id="65" w:name="sub_19"/>
      <w:bookmarkEnd w:id="65"/>
      <w:r>
        <w:rPr>
          <w:szCs w:val="28"/>
        </w:rPr>
        <w:t>В соответствии со статьёй 74 Бюджетного кодекса Российской Федерации из бюджета городского округа управляющим организациям предоставляются средства на капитальный ремонт жилищного фонда, в составе которого имеется доля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городского округа, а также при условии проведения предприятиями (организациями) конкурса по отбору подрядной организации для проведения капитального ремонта жилищного фонда в порядке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ыделение средств из бюджета городского округа осуществляется главными распорядителями бюджетных средств предприятиям (организациям) после предоставления управляющими организациями документов, подтверждающих факт окончания работ подрядчика в пределах лимитов бюджетных              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орядок предоставления указанных средств утвержд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6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ского округа в пределах бюджетных ассигнований, предусмотренных на эти цели в приложении 10 к настоящему Решению и при условии подтверждения получателями субсидий соответствующи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Субсидии некоммерческим организациям, не являющимся автономными и бюджетными учреждениями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  <w:szCs w:val="28"/>
          </w:rPr>
          <w:t>приложении 10</w:t>
        </w:r>
      </w:hyperlink>
      <w:r>
        <w:rPr>
          <w:szCs w:val="28"/>
        </w:rPr>
        <w:t xml:space="preserve"> к настоящему Решению.</w:t>
      </w:r>
    </w:p>
    <w:p>
      <w:pPr>
        <w:pStyle w:val="2"/>
        <w:ind w:left="0" w:firstLine="720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субсидий иным некоммерческим организациям, не являющимся автономными и бюджетными учреждениями в Петропавловск-Камчатском городском округе устанавливается постановлением Администрации городского округ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Субсидии социально ориентированным некоммерческим организациям на частичное софинансирование расходов за использование муниципального имущества (в размере арендной платы) в соответствии со статьей 31.1 Федерального закона от 12.01.1996 № 7-ФЗ «О некоммерческих организациях», предоставляются из бюджета городского округа в пределах бюджетных ассигнований, следующим получателям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8"/>
        <w:jc w:val="both"/>
        <w:rPr>
          <w:szCs w:val="28"/>
        </w:rPr>
      </w:pPr>
      <w:r>
        <w:rPr>
          <w:szCs w:val="28"/>
        </w:rPr>
        <w:t>Камчатское региональное отделение Общероссийской общественной организации «Союз театральных деятелей Российской Федерации (Всероссийское театральное общество)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8"/>
        <w:jc w:val="both"/>
        <w:rPr>
          <w:szCs w:val="28"/>
        </w:rPr>
      </w:pPr>
      <w:r>
        <w:rPr>
          <w:szCs w:val="28"/>
        </w:rPr>
        <w:t>Камчатская организация Всероссийской творческой общественной организации «Союз художников России»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субсидий социально ориентированным некоммерческим организациям устанавлив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Установить, что средства в валюте Российской Федерации, полученные казенными учреждениями от предпринимательской и иной приносящей доход деятельности, учитываются на лицевых счетах, открываемых им Отделением по г. Петропавловску-Камчатскому Управления Федерального казначейства по Камчатскому краю, в соответствии с Соглашением, заключенным между администрацией Петропавловск-Камчатского городского округа и Отделением по г. Петропавловску-Камчатскому Управления Федерального казначейства по Камчатскому краю, и расходуются ими  в соответствии со сметами доходов и расходов, утвержденными главными распорядителями средств бюджета городского округа, в пределах остатков средств на их лицевых счета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Cs w:val="28"/>
        </w:rPr>
        <w:t>Установить, что заключение и оплата бюдже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 бюджетных учреждений средств бюджета городского округа, получивших указанные доход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 создании автономного учреждения городского округа путем изменения типа бюджетного учреждения городского округа, являющегося получателем бюджетных средств, либо при принятии решения о предоставлении бюджетному учреждению субсидии в соответствии со статьей 78.1 Бюджетного кодекса Российской Федерации, остатки средств от приносящей доход деятельности и средств, поступивших во временное распоряжение бюджетному учреждению городскому округу, являющемуся получателем бюджетных средств, учтенные на соответствующих лицевых счетах, открытых в Отделении по г. Петропавловску-Камчатскому Управления Федерального казначейства по Камчатскому краю данному бюджетному учреждению, подлежат перечислению в установленном порядке на счета, на которых в соответствии с законодательством Российской Федерации учитываются средства автономных и бюджетных учреждений городского окр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редства, указанные в абзаце первом настоящей части, при создании автономного учреждения городского округа путем изменения типа бюджетного учреждения городского округа, являющегося получателем бюджетных средств, подлежат перечислению Отделением по г. Петропавловску-Камчатскому Управления Федерального казначейства по Камчатскому краю,  в соответствии с реквизитами, указанными в информации главного распорядителя средств бюджета городского округа, в ведении которого находилось  данное бюджетное учреждение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8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: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Департамент экономической и бюджетной политики администрации Петропавловск-Камчатского городского округа предоставляет в Городскую Думу ежемесячные отчеты о текущем исполнении бюджета городского округа в 2011 году по форме отчетности, утвержденной Министерством финансов Российской Федераци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Глава Петропавловск-Камчатского городского округа предоставляет в Городскую Думу и Контрольно-счётную палату Петропавловск-Камчатского городского округа ежеквартальные отчёты об исполнении бюджета городского  округа и отчёт об использовании бюджетных ассигнований резервного фонда Администрации городского округа.</w:t>
      </w:r>
    </w:p>
    <w:p>
      <w:pPr>
        <w:pStyle w:val="2"/>
        <w:ind w:left="0" w:firstLine="720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9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о статьей 242.5 Бюджетного кодекса Российской Федерации из бюджета городского округа бюджетные средства, предусмотренные в приложении 10 настоящего Решения на погашение задолженности по исполнительным листам  в сумме 130 000,0 тыс. рублей направляются на погашение исполнительных листов ОАО «Камчатскэнерго»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0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1 января 2011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92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10:00Z</dcterms:created>
  <dc:creator>RITM</dc:creator>
  <dc:description/>
  <cp:keywords/>
  <dc:language>en-US</dc:language>
  <cp:lastModifiedBy>IShalnev</cp:lastModifiedBy>
  <cp:lastPrinted>2010-11-17T10:24:00Z</cp:lastPrinted>
  <dcterms:modified xsi:type="dcterms:W3CDTF">2010-11-17T22:37:00Z</dcterms:modified>
  <cp:revision>8</cp:revision>
  <dc:subject/>
  <dc:title>Городская Дума</dc:title>
</cp:coreProperties>
</file>