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08"/>
        <w:gridCol w:w="140"/>
      </w:tblGrid>
      <w:tr>
        <w:trPr>
          <w:trHeight w:val="1876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115" cy="885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етропавловск – Камчатского городского округа</w:t>
            </w:r>
          </w:p>
        </w:tc>
      </w:tr>
      <w:tr>
        <w:trPr/>
        <w:tc>
          <w:tcPr>
            <w:tcW w:w="9828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1 № 1120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чета об исполнении бюджета Петропавловск-Камчатского городского округа за первый квартал 2011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24 Решения Городской Думы Петропавловск-Камчатского от 05.11.2009 № 189-нд «О бюджетном устройстве и бюджетном процессе в Петропавловск-Камчатском городском округе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исполнении бюджета Петропавловск-Камчатского городского округа за первый квартал 2011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Аппарату администрации Петропавловск-Камчатского городского округа (В.В. Сергеев) опубликовать настоящее постановление в средствах массовой информ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етропавловск-Камчатского городского округа О.С. Чубков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8"/>
          <w:szCs w:val="28"/>
        </w:rPr>
        <w:t>городского округа     С.Г.Кондрашин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2:06:00Z</dcterms:created>
  <dc:creator>ODemina</dc:creator>
  <dc:description/>
  <cp:keywords/>
  <dc:language>en-US</dc:language>
  <cp:lastModifiedBy>IShalnev</cp:lastModifiedBy>
  <cp:lastPrinted>2011-04-27T10:06:00Z</cp:lastPrinted>
  <dcterms:modified xsi:type="dcterms:W3CDTF">2011-04-26T22:06:00Z</dcterms:modified>
  <cp:revision>2</cp:revision>
  <dc:subject/>
  <dc:title> </dc:title>
</cp:coreProperties>
</file>