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486"/>
        <w:gridCol w:w="2505"/>
        <w:gridCol w:w="1217"/>
        <w:gridCol w:w="1330"/>
        <w:gridCol w:w="1620"/>
      </w:tblGrid>
      <w:tr>
        <w:trPr>
          <w:trHeight w:val="36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0" w:name="RANGE!A1%3AF54"/>
            <w:r>
              <w:rPr>
                <w:rFonts w:cs="Arial CYR" w:ascii="Arial CYR" w:hAnsi="Arial CYR"/>
                <w:b/>
                <w:bCs/>
              </w:rPr>
              <w:t>Выписка из книги муниципального долга</w:t>
            </w:r>
            <w:bookmarkEnd w:id="0"/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внутренним заимствованиям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тропавловск-Камчатского городского округа</w:t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01 июня 2010 года</w:t>
            </w:r>
          </w:p>
        </w:tc>
      </w:tr>
      <w:tr>
        <w:trPr>
          <w:trHeight w:val="27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3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кредитной</w:t>
            </w:r>
          </w:p>
        </w:tc>
        <w:tc>
          <w:tcPr>
            <w:tcW w:w="25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говора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погашения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ьдо на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и</w:t>
            </w:r>
          </w:p>
        </w:tc>
        <w:tc>
          <w:tcPr>
            <w:tcW w:w="2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говора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.06.201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Кредиты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дународная фин. корпорация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2.2007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3.201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 333,3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КБ "Камчатпрофитбанк" 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-00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КБ "Камчатпрофитбанк" 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-00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КБ "Камчатпрофитбанк" 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-00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0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КБ "Камчатпрофитбанк" 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-00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.02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2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09/000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1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.20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09/000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2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2.20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09/000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2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2.20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10/000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2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2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10/000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2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2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 ОАО Банка ВТБ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-751000/2010/000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2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2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Камчаткомагропром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Сбербан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-юл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33 333,3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FF99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99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  <w:t>Муниципальные гарантии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FF99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99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99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99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99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99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FF99"/>
                <w:sz w:val="20"/>
                <w:szCs w:val="20"/>
              </w:rPr>
            </w:pPr>
            <w:r>
              <w:rPr>
                <w:rFonts w:cs="Arial CYR" w:ascii="Arial CYR" w:hAnsi="Arial CYR"/>
                <w:color w:val="FFFF99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3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9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756,6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1.200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9.20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,4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9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201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600,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9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201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6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7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270,8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УМИТ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7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7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22,5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"Спецдорремстрой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8.200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9.201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Автопар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90,6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СДК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4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99,3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 ПКГО "Петропавловский водоканал"</w:t>
            </w:r>
          </w:p>
        </w:tc>
        <w:tc>
          <w:tcPr>
            <w:tcW w:w="2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5.2010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5.201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928,7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3 917,9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2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927 251,2</w:t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.о. руководителя Департамента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С. Чубкова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кономической и бюджетной политик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чальник отдела учета и отчетности                                                                                                                            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.Э. Капанадзе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.: Орешкина О.С., тел. 235-062</w:t>
            </w:r>
          </w:p>
        </w:tc>
        <w:tc>
          <w:tcPr>
            <w:tcW w:w="25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14:00Z</dcterms:created>
  <dc:creator>OOreshkina</dc:creator>
  <dc:description/>
  <cp:keywords/>
  <dc:language>en-US</dc:language>
  <cp:lastModifiedBy>OOreshkina</cp:lastModifiedBy>
  <cp:lastPrinted>2010-05-20T11:05:00Z</cp:lastPrinted>
  <dcterms:modified xsi:type="dcterms:W3CDTF">2010-06-23T21:40:00Z</dcterms:modified>
  <cp:revision>10</cp:revision>
  <dc:subject/>
  <dc:title>Выписка из книги муниципального долга</dc:title>
</cp:coreProperties>
</file>