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845"/>
        <w:gridCol w:w="776"/>
        <w:gridCol w:w="719"/>
        <w:gridCol w:w="2063"/>
      </w:tblGrid>
      <w:tr>
        <w:trPr>
          <w:trHeight w:val="360" w:hRule="atLeast"/>
        </w:trPr>
        <w:tc>
          <w:tcPr>
            <w:tcW w:w="1035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шифровка </w:t>
            </w:r>
            <w:r>
              <w:rPr>
                <w:b/>
                <w:bCs/>
                <w:u w:val="single"/>
              </w:rPr>
              <w:t>просроченной</w:t>
            </w:r>
            <w:r>
              <w:rPr>
                <w:b/>
                <w:bCs/>
              </w:rPr>
              <w:t xml:space="preserve"> кредиторской задолженности </w:t>
            </w:r>
          </w:p>
        </w:tc>
      </w:tr>
      <w:tr>
        <w:trPr>
          <w:trHeight w:val="535" w:hRule="atLeast"/>
        </w:trPr>
        <w:tc>
          <w:tcPr>
            <w:tcW w:w="103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партамент экономической и бюджетной политики администрации Петропавловск-Камчатского городского округа</w:t>
            </w:r>
          </w:p>
        </w:tc>
      </w:tr>
      <w:tr>
        <w:trPr>
          <w:trHeight w:val="335" w:hRule="atLeast"/>
        </w:trPr>
        <w:tc>
          <w:tcPr>
            <w:tcW w:w="1035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  <w:r>
              <w:rPr>
                <w:b/>
                <w:bCs/>
              </w:rPr>
              <w:t xml:space="preserve"> 01 июня 2010 года</w:t>
            </w:r>
          </w:p>
        </w:tc>
      </w:tr>
      <w:tr>
        <w:trPr>
          <w:trHeight w:val="193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 рублях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76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ЧЕТЫ С КРЕДИТОРАМ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строк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        ФК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      ЭКР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1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(разд. 0100+0200+0300+0400+0500+0600+0700+0800+0900+1000), в т.ч.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803 856 986,76   </w:t>
            </w:r>
          </w:p>
        </w:tc>
      </w:tr>
      <w:tr>
        <w:trPr>
          <w:trHeight w:val="12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аботная плата                                                                       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выплаты всего, из них 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6 439 773,91   </w:t>
            </w:r>
          </w:p>
        </w:tc>
      </w:tr>
      <w:tr>
        <w:trPr>
          <w:trHeight w:val="1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плата проезда в отпуск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5 150 449,11   </w:t>
            </w:r>
          </w:p>
        </w:tc>
      </w:tr>
      <w:tr>
        <w:trPr>
          <w:trHeight w:val="2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нигоиздательская продукц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5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оплату труда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105 168 616,54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связи    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14 435,67   </w:t>
            </w:r>
          </w:p>
        </w:tc>
      </w:tr>
      <w:tr>
        <w:trPr>
          <w:trHeight w:val="16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услуги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1 181 361,77   </w:t>
            </w:r>
          </w:p>
        </w:tc>
      </w:tr>
      <w:tr>
        <w:trPr>
          <w:trHeight w:val="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ые услуги                                                                    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549 229,78   </w:t>
            </w:r>
          </w:p>
        </w:tc>
      </w:tr>
      <w:tr>
        <w:trPr>
          <w:trHeight w:val="17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ная плата за пользование имуществом                                               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392 141,98   </w:t>
            </w:r>
          </w:p>
        </w:tc>
      </w:tr>
      <w:tr>
        <w:trPr>
          <w:trHeight w:val="27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содержанию имущества всего, из них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84 329 904,15   </w:t>
            </w:r>
          </w:p>
        </w:tc>
      </w:tr>
      <w:tr>
        <w:trPr>
          <w:trHeight w:val="16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20 317 387,05   </w:t>
            </w:r>
          </w:p>
        </w:tc>
      </w:tr>
      <w:tr>
        <w:trPr>
          <w:trHeight w:val="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услуги   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11 903 378,96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служивание внутренних долговых обязательств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26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и безвозвратные перечисления  организациям (ЭКР 241,242) всего, из них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93 701 234,28   </w:t>
            </w:r>
          </w:p>
        </w:tc>
      </w:tr>
      <w:tr>
        <w:trPr>
          <w:trHeight w:val="48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и гражданам, связанным с предоставлением субсидий на оплату жилья и коммунальных услуг, из ни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30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за счет решений принятым органами местного самоуправлен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Ф всего, из ни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54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, перечисляемые территориальному фонду обязательного медицинского страхования на уплату страховых взносов по обязательному медицинскому страхованию неработающего населения*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2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(ЭКР 261,262,263)**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182 251 194,23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всего, из них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267 950 965,76   </w:t>
            </w:r>
          </w:p>
        </w:tc>
      </w:tr>
      <w:tr>
        <w:trPr>
          <w:trHeight w:val="25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стипендиям студентам, учащимся, а также расходы за счет средств стипендиального фонда на социальную поддержку студентов, учащихся учебных заведений профессионального образован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3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 всего, из ни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19 623 079,80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вестиционные мероприятия***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3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нематериальных актив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всего, из ни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30 251 669,93   </w:t>
            </w:r>
          </w:p>
        </w:tc>
      </w:tr>
      <w:tr>
        <w:trPr>
          <w:trHeight w:val="1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дикаменты и перевязочные средств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1 987 996,38   </w:t>
            </w:r>
          </w:p>
        </w:tc>
      </w:tr>
      <w:tr>
        <w:trPr>
          <w:trHeight w:val="1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одукты питания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15 069 618,55   </w:t>
            </w:r>
          </w:p>
        </w:tc>
      </w:tr>
      <w:tr>
        <w:trPr>
          <w:trHeight w:val="8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ягкий инвентар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36 900,00   </w:t>
            </w:r>
          </w:p>
        </w:tc>
      </w:tr>
      <w:tr>
        <w:trPr>
          <w:trHeight w:val="19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тельно-печное топлив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0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 -всего ,в том числе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40 489 424,72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аботная плата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выплаты всего, из них 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514 137,00   </w:t>
            </w:r>
          </w:p>
        </w:tc>
      </w:tr>
      <w:tr>
        <w:trPr>
          <w:trHeight w:val="22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плата проезда в отпуск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514 137,00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оплату труда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21 023 389,34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связи    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68 211,94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услуги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872 680,55   </w:t>
            </w:r>
          </w:p>
        </w:tc>
      </w:tr>
      <w:tr>
        <w:trPr>
          <w:trHeight w:val="7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ые услуги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314 386,56   </w:t>
            </w:r>
          </w:p>
        </w:tc>
      </w:tr>
      <w:tr>
        <w:trPr>
          <w:trHeight w:val="16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ная плата за пользование имуществом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273 200,00   </w:t>
            </w:r>
          </w:p>
        </w:tc>
      </w:tr>
      <w:tr>
        <w:trPr>
          <w:trHeight w:val="8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содержанию имущества всего, из них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7 540 615,34   </w:t>
            </w:r>
          </w:p>
        </w:tc>
      </w:tr>
      <w:tr>
        <w:trPr>
          <w:trHeight w:val="1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8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услуги   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1 427 747,68   </w:t>
            </w:r>
          </w:p>
        </w:tc>
      </w:tr>
      <w:tr>
        <w:trPr>
          <w:trHeight w:val="18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внутренних долговых обязательств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2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и безвозвратные перечисления  организациям (ЭКР 241,242)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2 148 567,97   </w:t>
            </w:r>
          </w:p>
        </w:tc>
      </w:tr>
      <w:tr>
        <w:trPr>
          <w:trHeight w:val="31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ия другим бюджетам бюджетной системы РФ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5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(ЭКР 261,262,263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8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расходы                                                                      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5 940 479,33   </w:t>
            </w:r>
          </w:p>
        </w:tc>
      </w:tr>
      <w:tr>
        <w:trPr>
          <w:trHeight w:val="16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 всего, из ни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b/>
                <w:bCs/>
                <w:sz w:val="22"/>
                <w:szCs w:val="22"/>
              </w:rPr>
              <w:t xml:space="preserve">45,40   </w:t>
            </w:r>
          </w:p>
        </w:tc>
      </w:tr>
      <w:tr>
        <w:trPr>
          <w:trHeight w:val="27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вестиционные мероприят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нематериальных актив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365 963,61   </w:t>
            </w:r>
          </w:p>
        </w:tc>
      </w:tr>
      <w:tr>
        <w:trPr>
          <w:trHeight w:val="18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 -всего ,из ни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686 351,94   </w:t>
            </w:r>
          </w:p>
        </w:tc>
      </w:tr>
      <w:tr>
        <w:trPr>
          <w:trHeight w:val="9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аботная плата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2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выплаты всего, из них 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0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плата проезда в отпуск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оплату труда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луги связи    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услуги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3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мунальные услуги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ная плата за пользование имуществом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содержанию имущества всего, из них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услуги   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27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и безвозвратные перечисления  организациям (ЭКР 241,242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686 351,94   </w:t>
            </w:r>
          </w:p>
        </w:tc>
      </w:tr>
      <w:tr>
        <w:trPr>
          <w:trHeight w:val="9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Ф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(ЭКР 261,262,263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2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                                                        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21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 всего, из ни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30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вестиционные мероприят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8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нематериальных актив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8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всего, из ни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дикаменты и перевязочные средств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0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ягкий инвентар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9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тельно-печное топлив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 -всего ,из ни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70 282 359,13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аботная плата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3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выплаты всего, из них 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плата проезда в отпуск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4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исления на оплату труда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связи    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анспортные услуги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87 849,10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ые услуги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ная плата за пользование имуществом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содержанию имущества всего, из них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37 163 175,93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20 317 387,05   </w:t>
            </w:r>
          </w:p>
        </w:tc>
      </w:tr>
      <w:tr>
        <w:trPr>
          <w:trHeight w:val="10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услуги   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1 779 784,68   </w:t>
            </w:r>
          </w:p>
        </w:tc>
      </w:tr>
      <w:tr>
        <w:trPr>
          <w:trHeight w:val="2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и безвозвратные перечисления  организациям (ЭКР 241,242) всего, из них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31 240 109,67   </w:t>
            </w:r>
          </w:p>
        </w:tc>
      </w:tr>
      <w:tr>
        <w:trPr>
          <w:trHeight w:val="22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Субсидии гражданам, связанным с предоставлением субсидий на оплату жилья и коммунальных услуг, из ни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2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за счет решений принятым органами местного самоуправлен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0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Ф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(ЭКР 261,262,263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расходы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 всего, из ни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1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вестиционные мероприят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стоимости нематериальных актив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стоимости материальных запасов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11 439,75   </w:t>
            </w:r>
          </w:p>
        </w:tc>
      </w:tr>
      <w:tr>
        <w:trPr>
          <w:trHeight w:val="23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 -всего ,из ни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297 357 302,26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аботная плата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выплаты всего, из них 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326 694,52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плата проезда в отпуск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326 694,52   </w:t>
            </w:r>
          </w:p>
        </w:tc>
      </w:tr>
      <w:tr>
        <w:trPr>
          <w:trHeight w:val="8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нигоиздательская продукц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оплату труда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79 581 670,44   </w:t>
            </w:r>
          </w:p>
        </w:tc>
      </w:tr>
      <w:tr>
        <w:trPr>
          <w:trHeight w:val="9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связи    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услуги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22 060,00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ые услуги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 xml:space="preserve">4 410,85   </w:t>
            </w:r>
          </w:p>
        </w:tc>
      </w:tr>
      <w:tr>
        <w:trPr>
          <w:trHeight w:val="19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ная плата за пользование имуществом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20 081,88   </w:t>
            </w:r>
          </w:p>
        </w:tc>
      </w:tr>
      <w:tr>
        <w:trPr>
          <w:trHeight w:val="12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содержанию имущества всего, из них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24 672 706,28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4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услуги                                                                          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3 485 101,24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и безвозвратные перечисления  организациям (ЭКР 241,242)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Ф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(ЭКР 261,262,263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8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всего, из них                                                                       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162 633 824,91   </w:t>
            </w:r>
          </w:p>
        </w:tc>
      </w:tr>
      <w:tr>
        <w:trPr>
          <w:trHeight w:val="36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стипендиям студентам, учащимся, а также расходы за счет средств стипендиального фонда на социальную поддержку студентов, учащихся учебных заведений профессионального образован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23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 всего, из ни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5 702 135,65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вестиционные мероприят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нематериальных актив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всего, из ни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20 908 616,49   </w:t>
            </w:r>
          </w:p>
        </w:tc>
      </w:tr>
      <w:tr>
        <w:trPr>
          <w:trHeight w:val="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дикаменты и перевязочные средств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одукты питания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14 131 156,51   </w:t>
            </w:r>
          </w:p>
        </w:tc>
      </w:tr>
      <w:tr>
        <w:trPr>
          <w:trHeight w:val="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ягкий инвентар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9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тельно-печное топлив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, средства массовой информациями -всего ,из ни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66 867 445,56   </w:t>
            </w:r>
          </w:p>
        </w:tc>
      </w:tr>
      <w:tr>
        <w:trPr>
          <w:trHeight w:val="12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аботная плата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выплаты всего, из них 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4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плата проезда в отпуск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оплату труда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4 563 556,76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связи                                                                           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8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услуги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6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ые услуги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230 432,37   </w:t>
            </w:r>
          </w:p>
        </w:tc>
      </w:tr>
      <w:tr>
        <w:trPr>
          <w:trHeight w:val="1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ная плата за пользование имуществом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содержанию имущества всего, из них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1 608 723,75   </w:t>
            </w:r>
          </w:p>
        </w:tc>
      </w:tr>
      <w:tr>
        <w:trPr>
          <w:trHeight w:val="26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услуги   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 xml:space="preserve">7 453,00   </w:t>
            </w:r>
          </w:p>
        </w:tc>
      </w:tr>
      <w:tr>
        <w:trPr>
          <w:trHeight w:val="9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и безвозвратные перечисления  организациям (ЭКР 241,242)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Ф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(ЭКР 261,262,263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3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60 173 052,02   </w:t>
            </w:r>
          </w:p>
        </w:tc>
      </w:tr>
      <w:tr>
        <w:trPr>
          <w:trHeight w:val="21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 всего, из ни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72 481,66   </w:t>
            </w:r>
          </w:p>
        </w:tc>
      </w:tr>
      <w:tr>
        <w:trPr>
          <w:trHeight w:val="1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вестиционные мероприят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нематериальных актив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6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всего, из ни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11 746,00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ягкий инвентар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тельно-печное топлив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 и спорт -всего ,из ни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94 149 342,63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аботная плата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9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выплаты всего, из них 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5 598 942,39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плата проезда в отпуск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4 309 617,59   </w:t>
            </w:r>
          </w:p>
        </w:tc>
      </w:tr>
      <w:tr>
        <w:trPr>
          <w:trHeight w:val="11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оплату труда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связи    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46 223,73   </w:t>
            </w:r>
          </w:p>
        </w:tc>
      </w:tr>
      <w:tr>
        <w:trPr>
          <w:trHeight w:val="12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услуги                                                                    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98 772,12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ые услуги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3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ная плата за пользование имуществом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98 860,10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содержанию имущества всего, из них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13 344 682,85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услуги   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5 201 120,10   </w:t>
            </w:r>
          </w:p>
        </w:tc>
      </w:tr>
      <w:tr>
        <w:trPr>
          <w:trHeight w:val="16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и безвозвратные перечисления  организациям (ЭКР 241,242)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20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Ф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4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перечисляемые территориальному фонду обязательного медицинского страхования на уплату страховых взносов по обязательному медицинскому страхованию неработающего населения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(ЭКР 261,262,263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7 854 810,67   </w:t>
            </w:r>
          </w:p>
        </w:tc>
      </w:tr>
      <w:tr>
        <w:trPr>
          <w:trHeight w:val="7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39 203 609,50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 всего, из ни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13 748 417,09   </w:t>
            </w:r>
          </w:p>
        </w:tc>
      </w:tr>
      <w:tr>
        <w:trPr>
          <w:trHeight w:val="9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вестиционные мероприят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нематериальных актив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всего, из ни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8 853 904,08   </w:t>
            </w:r>
          </w:p>
        </w:tc>
      </w:tr>
      <w:tr>
        <w:trPr>
          <w:trHeight w:val="21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дикаменты и перевязочные средств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1 987 996,38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одукты питания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938 462,04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ягкий инвентар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36 900,00   </w:t>
            </w:r>
          </w:p>
        </w:tc>
      </w:tr>
      <w:tr>
        <w:trPr>
          <w:trHeight w:val="13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тельно-печное топлив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-всего ,из ни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234 024 760,52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аботная плата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выплаты всего, из них 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плата проезда в отпуск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оплату труда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связи    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8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услуги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9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ые услуги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9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ная плата за пользование имуществом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201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содержанию имущества всего, из них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1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20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услуги    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 xml:space="preserve">2 172,26   </w:t>
            </w:r>
          </w:p>
        </w:tc>
      </w:tr>
      <w:tr>
        <w:trPr>
          <w:trHeight w:val="1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и безвозвратные перечисления  организациям (ЭКР 241,242)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59 626 204,70   </w:t>
            </w:r>
          </w:p>
        </w:tc>
      </w:tr>
      <w:tr>
        <w:trPr>
          <w:trHeight w:val="17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Ф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8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(ЭКР 261,262,263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174 396 383,56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                                                        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0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 всего, из ни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2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вестиционные мероприят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нематериальных актив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всего, из ни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3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дикаменты и перевязочные средств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одукты питания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ягкий инвентар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7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тельно-печное топлив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167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.о. руководителя Департамента экономической и бюджетной политик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.С. Чубкова</w:t>
            </w:r>
          </w:p>
        </w:tc>
      </w:tr>
      <w:tr>
        <w:trPr>
          <w:trHeight w:val="40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.Э. Капанадзе</w:t>
            </w:r>
          </w:p>
        </w:tc>
      </w:tr>
      <w:tr>
        <w:trPr>
          <w:trHeight w:val="40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1:13:00Z</dcterms:created>
  <dc:creator>Kryazeva</dc:creator>
  <dc:description/>
  <cp:keywords/>
  <dc:language>en-US</dc:language>
  <cp:lastModifiedBy>OOreshkina</cp:lastModifiedBy>
  <cp:lastPrinted>2010-06-24T09:51:00Z</cp:lastPrinted>
  <dcterms:modified xsi:type="dcterms:W3CDTF">2010-06-23T21:51:00Z</dcterms:modified>
  <cp:revision>6</cp:revision>
  <dc:subject/>
  <dc:title>Приложение</dc:title>
</cp:coreProperties>
</file>