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782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66800" cy="10204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т 23.06.2011 № 16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Петропавловск-Камчатского городского округа от 15.02.2011                   № 518 «О мерах по реализации решения о бюджете Петропавловск-Камчатского городского округа на 2011 год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еализация решения Городской Думы Петропавловск-Камчатского городского округа от 18.11.2010 № 307-нд                 «О бюджете Петропавловск-Камчатского городского округа на 2011 год и плановый период 2012-2013 годов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Петропавловск-Камчатского городского округа от 15.02.2011 № 518 «О мерах по реализации решения о бюджете Петропавловск-Камчатского городского округа на 2011 год» изложив пункт 4.3 в следующей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«4.3 в размере до 30 процентов суммы муниципальных контрактов, иных договоров, но не более 30 процентов лимитов бюджетных обязательств, подлежащих исполнению за счет средств бюджета городского округа в 2011 году, если иное не предусмотрено муниципальными правовыми актами Петропавловск-Камчатского городского округа, по муниципальным контрактам, иным договорам: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а) на поставку медикаментов и изделий медицинского назнач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поставку продуктов питания и организацию горячего питания в учреждениях социальной сферы; 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в) на оплату кредитов, взятых под муниципальную гарант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) на поставку тепловой и электрической энергии для обогрева культивационных сооружений, используемых в целях выращивания посадочного материала для цветников, парков, скверов, газонов на территории Петропавловск-Камчатского городского округ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на выполнение подрядных работ по ремонту магистральных и внутриквартальных дорог для оплаты подрядчиком материалов, необходимых для производства работ;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е) на оказание услуг по озеленению городского округ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) на выполнение работ по аттестации рабочих мест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) на приобретение снегоуборочной техники;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 Аппарату администрации Петропавловск-Камчатского городского округа (В.В. Сергеев)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О.С. Чубк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 С.Г. Кондрашин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3:20:00Z</dcterms:created>
  <dc:creator>IPrepelitca</dc:creator>
  <dc:description/>
  <cp:keywords/>
  <dc:language>en-US</dc:language>
  <cp:lastModifiedBy>IShalnev</cp:lastModifiedBy>
  <cp:lastPrinted>2011-06-22T17:14:00Z</cp:lastPrinted>
  <dcterms:modified xsi:type="dcterms:W3CDTF">2011-06-22T23:20:00Z</dcterms:modified>
  <cp:revision>2</cp:revision>
  <dc:subject/>
  <dc:title> </dc:title>
</cp:coreProperties>
</file>