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180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57"/>
                <w:tab w:val="center" w:pos="2355" w:leader="none"/>
                <w:tab w:val="right" w:pos="4711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7"/>
                <w:tab w:val="center" w:pos="2355" w:leader="none"/>
                <w:tab w:val="right" w:pos="4711" w:leader="none"/>
              </w:tabs>
              <w:jc w:val="right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ge">
                  <wp:posOffset>2597785</wp:posOffset>
                </wp:positionV>
                <wp:extent cx="649097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4.55pt" to="493.05pt,204.5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8864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.04.2013 № 160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6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.04.2013 № 160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6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      № 4-нд «О бюджете Петропавловск-Камчатского городского округа на 2013 год и плановый период 2014-2015 годов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04.12.2012 № 4-нд о бюджете Петропавловск-Камчатского городского округа на 2013 год и плановый период 2014-2015 годов, внесенный Главой администрации Петропавловск-Камчатского городского округа А.В. Алексеевым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 № 4-нд о бюджете Петропавловск-Камчатского городского округа на 2013 год и плановый период 2014-2015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етропавловск-Камчатского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городского округа, исполняющий 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>полномочия председателя Городской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Думы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К.Г. Слыщенко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т 25.04.2013 № 52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04.12.2012 № 4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 округа на 2013 год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плановый период 2014-2015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4.04.2013 № 160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0</w:t>
      </w:r>
      <w:r>
        <w:rPr>
          <w:szCs w:val="28"/>
          <w:lang w:val="en-US"/>
        </w:rPr>
        <w:t> </w:t>
      </w:r>
      <w:r>
        <w:rPr>
          <w:szCs w:val="28"/>
        </w:rPr>
        <w:t>937 087,50553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709"/>
        <w:jc w:val="both"/>
        <w:rPr/>
      </w:pPr>
      <w:bookmarkStart w:id="0" w:name="sub_1012"/>
      <w:bookmarkEnd w:id="0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  11</w:t>
      </w:r>
      <w:r>
        <w:rPr>
          <w:szCs w:val="28"/>
          <w:lang w:val="en-US"/>
        </w:rPr>
        <w:t> </w:t>
      </w:r>
      <w:r>
        <w:rPr>
          <w:szCs w:val="28"/>
        </w:rPr>
        <w:t>465 400,56352 тыс. рублей, в том числе на исполнение публичных нормативных обязательств в сумме 152 159,1294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bookmarkStart w:id="1" w:name="sub_1012"/>
      <w:bookmarkEnd w:id="1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2" w:name="sub_102"/>
      <w:bookmarkEnd w:id="2"/>
      <w:r>
        <w:rPr>
          <w:szCs w:val="28"/>
        </w:rPr>
        <w:t>4) прогнозируемый дефицит бюджета городского округа в сумме                       528 313,05799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11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3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38 313,05799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 531 227,95008 тыс. рублей и на 2015 год в сумме 9 010 709,24344 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 531 227,95008 тыс. рублей, в том числе, условно утвержденные расходы 254 541,95621 тыс. рублей, расходы на исполнение публичных нормативных обязательств 152 113,35220 тыс. рублей и на 2015 год в сумме                  9 010 709,24344  тыс. рублей, в том числе условно утвержденные расходы в сумме 500 366,27957 тыс. рублей, расходы на исполнение публичных нормативных обязательств в сумме 152 203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709"/>
        <w:jc w:val="both"/>
        <w:rPr>
          <w:szCs w:val="28"/>
        </w:rPr>
      </w:pPr>
      <w:bookmarkStart w:id="3" w:name="sub_102"/>
      <w:bookmarkEnd w:id="3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татье 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3 слова «в администрацию Петропавловск-Камчатского городского округа (далее – администрация городского округа)» заменить словами «в Департамент финансов администрации Петропавловск-Камчатского городского округ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части 4 слова «Рекомендовать администрации городского округа» заменить словами «Рекомендовать администрации Петропавловск-Камчатского городского округа (далее – администрация городского округа)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статье 10</w:t>
      </w:r>
      <w:r>
        <w:rPr>
          <w:bCs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 части 1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абзаце первом слова «О мерах по реализации Указа Президента Российской Федерации от 07.05.2012 № 597 «О мероприятиях по реализации государственной социальной политики» в части повышения оплаты труда в 2012 и 2013 годах отдельным категориям работников краевых государственных учреждений и муниципальных учреждений, финансируемых из краевого бюджета» заменить словами «О мерах по повышению в 2012 и 2013 годах оплаты труда отдельным категориям работников краевых государственных учреждений и муниципальных учреждений, финансируемых из краевого бюджета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ункте 3 слова «с 01.10.2013» заменить словами «с 01.04.201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ункте 4 слова «с 01.10.2012» заменить словами «с 01.04.201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ункте 5 слова «с 01.10.2013» заменить словами «с 01.04.201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ункте 6 слова «с 01.10.2013» заменить словами «с 01.04.201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ункте 7 слова «с 01.10.2013» заменить словами «с 01.04.201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ункте 8 слова «с 01.10.2013» заменить словами «с 01.04.2013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ункт 1 част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) на увеличение размеров основных окладов (основных должностных окладов, основных ставок заработной платы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работников, указанных в пунктах 1-7 части 1 настоящей статьи, на 5,5 проце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) работников, указанных в пункте 8 части 1 настоящей статьи, на 10 процентов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 в части 3 слова «с 01.10.2013» заменить словами «с 01.04.2013».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4. Часть 2 статьи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highlight w:val="yellow"/>
        </w:rPr>
      </w:pPr>
      <w:r>
        <w:rPr>
          <w:b/>
          <w:bCs/>
          <w:szCs w:val="28"/>
        </w:rPr>
        <w:t>«</w:t>
      </w:r>
      <w:r>
        <w:rPr>
          <w:szCs w:val="28"/>
        </w:rPr>
        <w:t>2. Установить</w:t>
      </w:r>
      <w:r>
        <w:rPr>
          <w:rFonts w:eastAsia="Calibri"/>
          <w:szCs w:val="28"/>
        </w:rPr>
        <w:t xml:space="preserve"> предельный объем муниципального долга Петропавловск-Камчатского городского округа на 2013 год в размере 4 698 233,17507 тыс. рублей, на 2014 год в размере </w:t>
      </w:r>
      <w:r>
        <w:rPr>
          <w:szCs w:val="28"/>
        </w:rPr>
        <w:t>5 073 981,24432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39 241,88780 </w:t>
      </w:r>
      <w:r>
        <w:rPr>
          <w:rFonts w:eastAsia="Calibri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</w:rPr>
      </w:pPr>
      <w:r>
        <w:rPr>
          <w:rFonts w:eastAsia="Calibri"/>
          <w:szCs w:val="28"/>
        </w:rPr>
        <w:t>5. Статью 13.1 дополнить абзацем 2 следующего содержа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Установить, что бюджетные ассигнования, предусмотренные Комитету по управлению имуществом администрации Петропавловск-Камчатского городского округа по разделу 04 «Национальная экономика», направляются на увеличение уставного фонда муниципального унитарного предприятия Петропавловск-Камчатского городского округа «Спецдорремстрой» в размере 70 000,00000 тыс. рублей в соответствии с Порядком увеличения уставного фонда муниципальных унитарных предприятий Петропавловск-Камчатского городского округа, утверждаемого постановлением администрации городского округа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Приложения 1, 4, 5, 6, 7, 8, 9, 10, 11, 12, 13, 14, 15, 16, 17, 18, 19 изложить в редакции согласно приложениям 1, 2, 3, 4, 5, 6, 7, 8, 9, 10, 11, 12, 13, 14, 15, 16, 17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7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szCs w:val="28"/>
        </w:rPr>
      </w:pPr>
      <w:r>
        <w:rPr/>
        <w:t>Подпункты 1, 2, 3 пункта 3 настоящего Решения распространяются на правоотношения, возникшие с 01.04.2013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                    К.Г. Слыщенко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15:00Z</dcterms:created>
  <dc:creator>RITM</dc:creator>
  <dc:description/>
  <cp:keywords/>
  <dc:language>en-US</dc:language>
  <cp:lastModifiedBy> </cp:lastModifiedBy>
  <cp:lastPrinted>2013-02-20T16:51:00Z</cp:lastPrinted>
  <dcterms:modified xsi:type="dcterms:W3CDTF">2013-04-24T02:35:00Z</dcterms:modified>
  <cp:revision>341</cp:revision>
  <dc:subject/>
  <dc:title>Городская Дума</dc:title>
</cp:coreProperties>
</file>