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>
          <w:trHeight w:val="180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57"/>
                <w:tab w:val="center" w:pos="2355" w:leader="none"/>
                <w:tab w:val="right" w:pos="4711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7"/>
                <w:tab w:val="center" w:pos="2355" w:leader="none"/>
                <w:tab w:val="right" w:pos="4711" w:leader="none"/>
              </w:tabs>
              <w:jc w:val="right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  <w:p>
            <w:pPr>
              <w:pStyle w:val="Normal"/>
              <w:tabs>
                <w:tab w:val="clear" w:pos="57"/>
                <w:tab w:val="center" w:pos="2355" w:leader="none"/>
                <w:tab w:val="right" w:pos="4711" w:leader="none"/>
              </w:tabs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ge">
                  <wp:posOffset>2597785</wp:posOffset>
                </wp:positionV>
                <wp:extent cx="649097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4.55pt" to="493.05pt,204.5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8864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02.2013 № 129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5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02.2013 № 129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5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04.12.2012       № 4-нд «О бюджете Петропавловск-Камчатского городского округа на 2013 год и плановый период 2014-2015 годов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04.12.2012 № 4-нд             «О бюджете Петропавловск-Камчатского городского округа на 2013 год и плановый период 2014-2015 годов», внесенный Главой администрации Петропавловск-Камчатского городского округа А.В. Алексеевым, руководствуясь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04.12.2012  № 4-нд «О бюджете Петропавловск-Камчатского городского округа на 2013 год и плановый период 2014-2015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етропавловск-Камчатского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городского округа, исполняющий 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>полномочия председателя Городской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Думы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 xml:space="preserve">          К.Г. Слыщенко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05790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476.9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от 28.02.2013 № 26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Городской Думы Петропавловск-Камчатского городского округа от 04.12.2012 № 4-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Петропавловск-Камчатского городского  округа на 2013 год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и плановый период 2014-2015 год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Принято Городской Думой Петропавловск - 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(решение от 27.02.2013 № 129 - 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3 год: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09"/>
        <w:jc w:val="both"/>
        <w:rPr/>
      </w:pPr>
      <w:bookmarkStart w:id="0" w:name="sub_1011"/>
      <w:bookmarkStart w:id="1" w:name="sub_1014"/>
      <w:bookmarkEnd w:id="0"/>
      <w:bookmarkEnd w:id="1"/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9 965 401,84639 тысяч рублей (далее – тыс. рублей);</w:t>
      </w:r>
    </w:p>
    <w:p>
      <w:pPr>
        <w:pStyle w:val="Normal"/>
        <w:numPr>
          <w:ilvl w:val="1"/>
          <w:numId w:val="3"/>
        </w:numPr>
        <w:tabs>
          <w:tab w:val="clear" w:pos="57"/>
        </w:tabs>
        <w:ind w:left="0" w:firstLine="709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                             сумме 10 493714,90438 тыс. рублей, в том числе на исполнение публичных нормативных обязательств в сумме 151 728,12940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09"/>
        <w:jc w:val="both"/>
        <w:rPr>
          <w:szCs w:val="28"/>
        </w:rPr>
      </w:pPr>
      <w:bookmarkStart w:id="4" w:name="sub_1012"/>
      <w:bookmarkEnd w:id="4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 000,00000 тыс. рублей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5" w:name="sub_1014"/>
      <w:bookmarkStart w:id="6" w:name="sub_102"/>
      <w:bookmarkEnd w:id="5"/>
      <w:bookmarkEnd w:id="6"/>
      <w:r>
        <w:rPr>
          <w:szCs w:val="28"/>
        </w:rPr>
        <w:t>4) прогнозируемый дефицит бюджета городского округа в сумме                       528 313,05799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11,3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 или 390 000,00000 тыс. рублей, в размере 8,4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38 313,05799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плановый период 2014-2015 годов: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4 год в сумме 8 520 945,16646 тыс. рублей и на 2015 год в сумме 9 000 538,74949  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4 год в сумме 8 520 945,16646 тыс. рублей, в том числе, условно утвержденные расходы 244 759,17259 тыс. рублей, расходы на исполнение публичных нормативных обязательств 152 113,35220 тыс. рублей и на 2015 год в сумме                  9 000 538,74949  тыс. рублей, в том числе условно утвержденные расходы в сумме 490 395,78562 тыс. рублей, расходы на исполнение публичных нормативных обязательств в сумме 152 203,09206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4 год в сумме 5 000,0 тыс. рублей, на 2015 год в сумме 5 000,0 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09"/>
        <w:jc w:val="both"/>
        <w:rPr>
          <w:szCs w:val="28"/>
        </w:rPr>
      </w:pPr>
      <w:bookmarkStart w:id="7" w:name="sub_102"/>
      <w:bookmarkEnd w:id="7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 на 2014-2015 годы.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Часть 3 статьи 10 изложить в следующей редакции</w:t>
      </w:r>
      <w:r>
        <w:rPr>
          <w:bCs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3. Установить, что бюджетные ассигнования на обеспечение выполнения функций муниципальных учреждений Петропавловск-Камчатского городского округа, финансируемых из бюджета городского округа, в части оплаты труда работников, предусматриваются главным распорядителям бюджетных средств городского округа с учетом увеличения с 01.10.2013 на 5,5 процентов, за исключением случаев, установленных частью 1 настоящей статьи.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3. Статью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Cs w:val="28"/>
        </w:rPr>
        <w:t>«Статья 11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4 по долговым обязательствам Петропавловск-Камчатского городского округа в сумме 2 347 125,95313 тыс. рублей, в том числе верхний предел долга по муниципальным гарантиям Петропавловск-Камчатского городского округа в размере 273</w:t>
      </w:r>
      <w:r>
        <w:rPr/>
        <w:t> 559,28413</w:t>
      </w:r>
      <w:r>
        <w:rPr>
          <w:szCs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5 по долговым обязательствам Петропавловск-Камчатского городского округа в сумме 2 276 489,70982 тыс. рублей, в том числе верхний предел долга по муниципальным гарантиям Петропавловск-Камчатского городского округа в размере 302 923,0408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становить верхний предел муниципального долга  Петропавловск-Камчатского городского округа на 01.01.2016 по долговым обязательствам  Петропавловск-Камчатского городского округа в сумме 2 180 181,66900 тыс. рублей, в том числе верхний предел долга по муниципальным гарантиям Петропавловск-Камчатского городского округа в размере 306 615,00000 тыс. 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</w:rPr>
        <w:t xml:space="preserve">Установить предельный объем муниципального долга Петропавловск-Камчатского городского округа на 2013 год в размере 4 670 550,64122 тыс. рублей, на 2014 год в размере </w:t>
      </w:r>
      <w:r>
        <w:rPr>
          <w:szCs w:val="28"/>
        </w:rPr>
        <w:t>5 064 198,46070</w:t>
      </w:r>
      <w:r>
        <w:rPr>
          <w:rFonts w:eastAsia="Calibri"/>
          <w:szCs w:val="28"/>
        </w:rPr>
        <w:t xml:space="preserve"> тыс. рублей, на 2015 год в размере </w:t>
      </w:r>
      <w:r>
        <w:rPr>
          <w:szCs w:val="28"/>
        </w:rPr>
        <w:t>5 529 271,39385 </w:t>
      </w:r>
      <w:r>
        <w:rPr>
          <w:rFonts w:eastAsia="Calibri"/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Петропавловск-Камчатского городского округа на 2013 год согласно приложению 20 к настоящему Решению и Программу муниципальных внутренних заимствований Петропавловск-Камчатского городского округа на плановый период 2014-2015 годов согласно приложению 2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городского округа осуществляет муниципальные внутренние заимствования в соответствии с Программой муниципальных внутренних заимствований городского округа на 2013-2015 год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Программу муниципальных гарантий Петропавловск-Камчатского городского округа на 2013 год согласно приложению 22 к настоящему Решению и Программу муниципальных гарантий Петропавловск-Камчатского городского округа на плановый период 2014-2015 годов согласно приложению 2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твердить предельный объем расходов на обслуживание муниципального долга Петропавловск-Камчатского городского округа в 2013 году в размере 223 </w:t>
      </w:r>
      <w:r>
        <w:rPr/>
        <w:t>875,00000 </w:t>
      </w:r>
      <w:r>
        <w:rPr>
          <w:szCs w:val="28"/>
        </w:rPr>
        <w:t>тыс. рублей, в 2014 году в размере 291 846,00000 тыс. рублей и в 2015 году в размере 347 130,0000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Установить, что прогнозируемая величина временного кассового разрыва, возникающая в определенный период текущего финансового года при исполнении бюджета городского округа, покрывается за счет муниципальных внутренних заимствований в соответствии с порядком, установленным приказом Департамента финансов администрации Петропавловск-Камчатского городского округа</w:t>
      </w:r>
      <w:r>
        <w:rPr>
          <w:szCs w:val="28"/>
        </w:rPr>
        <w:t>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 </w:t>
      </w:r>
      <w:hyperlink r:id="rId4">
        <w:r>
          <w:rPr>
            <w:rStyle w:val="InternetLink"/>
            <w:szCs w:val="28"/>
          </w:rPr>
          <w:t>Дополнить</w:t>
        </w:r>
      </w:hyperlink>
      <w:r>
        <w:rPr>
          <w:szCs w:val="28"/>
        </w:rPr>
        <w:t xml:space="preserve"> статьей 10.1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0.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ить, что с 01.03.2013 бюджетные ассигнования на обеспечение деятельности вновь созданных органов администрации городского округа (Департамент управления жилищным фондом администрации Петропавловск-Камчатского городского округа и Управление культуры, спорта и молодежной политики администрации Петропавловск-Камчатского городского округа) предусмотрены приложениями 8, 9, 10, 11, 12 к настоящему Решению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 </w:t>
      </w:r>
      <w:hyperlink r:id="rId5">
        <w:r>
          <w:rPr>
            <w:rStyle w:val="InternetLink"/>
            <w:szCs w:val="28"/>
          </w:rPr>
          <w:t>Дополнить</w:t>
        </w:r>
      </w:hyperlink>
      <w:r>
        <w:rPr>
          <w:szCs w:val="28"/>
        </w:rPr>
        <w:t xml:space="preserve"> статьей 13.1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3.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ить, что бюджетные ассигнования, предусмотренные Комитету по управлению имуществом администрации Петропавловск-Камчатского городского округа по разделу 04 «Национальная экономика», направляются на увеличение уставного фонда муниципального унитарного предприятия Петропавловск-Камчатского городского округа «Лотос-М» для приобретения экскаватора-погрузчика в размере 3 979,97200 тыс. рублей.»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риложения 1, 2, 3, 4, 6, 7, 8, 9, 10, 11, 12, 13, 15, 16, 17, 22, 23, 14 изложить в редакции согласно приложениям 1, 2, 3, 4, 5, 6, 7, 8, 9, 10, 11, 12, 13, 14, 15, 16, 17, 18 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/>
      </w:pPr>
      <w:r>
        <w:rPr>
          <w:szCs w:val="28"/>
        </w:rPr>
        <w:t>7. 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>
          <w:szCs w:val="28"/>
        </w:rPr>
      </w:pPr>
      <w:r>
        <w:rPr/>
        <w:t>Пункт 4 настоящего Решения распространяется на отношения, возникшие с 01.03.2013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ского округа </w:t>
        <w:tab/>
        <w:tab/>
        <w:t xml:space="preserve">                                                                                К.Г. Слыщенко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с отступом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Style20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600581BC0337830B1AD3C73048CD0271DE7B8D6F19D8D5824D3B4AD14D2CA8C41DB7B14B383BEE07779FD341DC" TargetMode="External"/><Relationship Id="rId5" Type="http://schemas.openxmlformats.org/officeDocument/2006/relationships/hyperlink" Target="consultantplus://offline/ref=1CFABA3714E9AD09CC88168C05A6851115DB809836EB4DB60EB2BDFF562EDF47166D6C22684D6177366865mE01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15:00Z</dcterms:created>
  <dc:creator>RITM</dc:creator>
  <dc:description/>
  <cp:keywords/>
  <dc:language>en-US</dc:language>
  <cp:lastModifiedBy> </cp:lastModifiedBy>
  <cp:lastPrinted>2013-02-20T16:51:00Z</cp:lastPrinted>
  <dcterms:modified xsi:type="dcterms:W3CDTF">2013-02-27T06:00:00Z</dcterms:modified>
  <cp:revision>345</cp:revision>
  <dc:subject/>
  <dc:title>Городская Дума</dc:title>
</cp:coreProperties>
</file>