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3"/>
      </w:tblGrid>
      <w:tr>
        <w:trPr/>
        <w:tc>
          <w:tcPr>
            <w:tcW w:w="100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130935" cy="9982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4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1004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100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81610</wp:posOffset>
                      </wp:positionH>
                      <wp:positionV relativeFrom="page">
                        <wp:posOffset>128270</wp:posOffset>
                      </wp:positionV>
                      <wp:extent cx="6433820" cy="0"/>
                      <wp:effectExtent l="0" t="31750" r="0" b="31750"/>
                      <wp:wrapNone/>
                      <wp:docPr id="2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392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3pt,10.1pt" to="492.25pt,10.1pt" ID="Line 5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049145" cy="6140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 xml:space="preserve"> 14.06.2017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1310</w:t>
                                  </w:r>
                                  <w:r>
                                    <w:rPr>
                                      <w:sz w:val="24"/>
                                    </w:rPr>
                                    <w:t>-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59</w:t>
                                  </w: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я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се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Петропавловск-Камчатск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48.35pt;mso-wrap-distance-left:9pt;mso-wrap-distance-right:9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328" w:hRule="atLeast"/>
                        </w:trPr>
                        <w:tc>
                          <w:tcPr>
                            <w:tcW w:w="32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 14.06.2017</w:t>
                            </w:r>
                            <w:r>
                              <w:rPr>
                                <w:sz w:val="24"/>
                              </w:rPr>
                              <w:t xml:space="preserve"> № 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1310</w:t>
                            </w:r>
                            <w:r>
                              <w:rPr>
                                <w:sz w:val="24"/>
                              </w:rPr>
                              <w:t>-р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59</w:t>
                            </w:r>
                            <w:r>
                              <w:rPr>
                                <w:sz w:val="24"/>
                              </w:rPr>
                              <w:t>-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я</w:t>
                            </w:r>
                            <w:r>
                              <w:rPr>
                                <w:sz w:val="24"/>
                              </w:rPr>
                              <w:t xml:space="preserve"> сессия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Петропавловск-Камчатск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принятии решения о внесении изменений</w:t>
              <w:br/>
              <w:t>в Решение Городской Думы Петропавловск-Камчатского городского округа от 21.11.2016                  № 523-нд «О бюджете Петропавловск-Камчатского городского округа на 2017 год и плановый период 2018-2019 годов»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color w:val="00B050"/>
          <w:szCs w:val="28"/>
        </w:rPr>
      </w:pPr>
      <w:r>
        <w:rPr>
          <w:szCs w:val="28"/>
        </w:rPr>
        <w:t>Рассмотрев проект решения о внесении изменений в Решение Городской Думы Петропавловск-Камчатского городского округа от 21.11.2016 № 523-нд</w:t>
        <w:br/>
        <w:t>«О бюджете Петропавловск-Камчатского городского округа на 2017 год и плановый</w:t>
        <w:br/>
        <w:t>период 2018-2019 годов», внесенный Главой Петропавловск-Камчатского</w:t>
        <w:br/>
        <w:t>городского округа Иваненко В.Ю., в соответствии со статьей 28 Устава</w:t>
        <w:br/>
        <w:t>Петропавловск-Камчатского городского округа, Решением Городской Думы</w:t>
        <w:br/>
        <w:t>Петропавловск-Камчатского городского о</w:t>
      </w:r>
      <w:bookmarkStart w:id="0" w:name="_GoBack"/>
      <w:bookmarkEnd w:id="0"/>
      <w:r>
        <w:rPr>
          <w:szCs w:val="28"/>
        </w:rPr>
        <w:t>круга от 27.12.2013 № 173-нд</w:t>
        <w:br/>
        <w:t>«О бюджетном процессе в Петропавловск-Камчатском городском округе</w:t>
      </w:r>
      <w:r>
        <w:rPr>
          <w:color w:val="000000"/>
          <w:szCs w:val="28"/>
        </w:rPr>
        <w:t>»,</w:t>
        <w:br/>
        <w:t>Городская Дума Петропавловск-Камчатского городского округа</w:t>
      </w:r>
    </w:p>
    <w:p>
      <w:pPr>
        <w:pStyle w:val="Normal"/>
        <w:ind w:firstLine="709"/>
        <w:jc w:val="both"/>
        <w:rPr>
          <w:color w:val="00B050"/>
          <w:szCs w:val="28"/>
          <w:highlight w:val="cyan"/>
        </w:rPr>
      </w:pPr>
      <w:r>
        <w:rPr>
          <w:color w:val="00B050"/>
          <w:szCs w:val="28"/>
          <w:highlight w:val="cyan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szCs w:val="28"/>
          <w:highlight w:val="cyan"/>
        </w:rPr>
      </w:pPr>
      <w:r>
        <w:rPr>
          <w:b/>
          <w:szCs w:val="28"/>
          <w:highlight w:val="cyan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Принять Решение о внесении изменений в Решение Городской Думы</w:t>
        <w:br/>
        <w:t>Петропавловск-Камчатского городского округа от 21.11.2016 № 523-нд «О бюджете</w:t>
        <w:br/>
        <w:t>Петропавловск-Камчатского городского округа на 2017 год и плановый период</w:t>
        <w:br/>
        <w:t>2018-2019 годов».</w:t>
      </w:r>
    </w:p>
    <w:p>
      <w:pPr>
        <w:pStyle w:val="Normal"/>
        <w:tabs>
          <w:tab w:val="clear" w:pos="57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2. Направить принятое Решение Главе Петропавловск-Камчатского</w:t>
        <w:br/>
        <w:t>городского округа для подписания и обнародования.</w:t>
      </w:r>
    </w:p>
    <w:p>
      <w:pPr>
        <w:pStyle w:val="Normal"/>
        <w:tabs>
          <w:tab w:val="clear" w:pos="57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7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79"/>
      </w:tblGrid>
      <w:tr>
        <w:trPr>
          <w:trHeight w:val="1051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57"/>
                <w:tab w:val="left" w:pos="4515" w:leader="none"/>
              </w:tabs>
              <w:ind w:right="3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ь Городской Думы Петропавловск-Камчатского городского округа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57"/>
                <w:tab w:val="left" w:pos="6129" w:leader="none"/>
              </w:tabs>
              <w:ind w:right="34" w:hanging="0"/>
              <w:jc w:val="right"/>
              <w:rPr/>
            </w:pPr>
            <w:r>
              <w:rPr>
                <w:szCs w:val="28"/>
              </w:rPr>
              <w:t xml:space="preserve">С.И. Смирн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/>
        <w:tc>
          <w:tcPr>
            <w:tcW w:w="988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bookmarkStart w:id="1" w:name="sub_9"/>
            <w:bookmarkEnd w:id="1"/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130935" cy="99822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ind w:firstLine="709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ind w:firstLine="709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86360</wp:posOffset>
                      </wp:positionH>
                      <wp:positionV relativeFrom="page">
                        <wp:posOffset>132715</wp:posOffset>
                      </wp:positionV>
                      <wp:extent cx="6324600" cy="0"/>
                      <wp:effectExtent l="0" t="31750" r="0" b="31750"/>
                      <wp:wrapNone/>
                      <wp:docPr id="5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2448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8pt,10.45pt" to="491.15pt,10.45pt" ID="Line 5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140" w:hanging="0"/>
        <w:jc w:val="center"/>
        <w:rPr>
          <w:szCs w:val="28"/>
        </w:rPr>
      </w:pPr>
      <w:r>
        <w:rPr>
          <w:szCs w:val="28"/>
        </w:rPr>
        <w:t>от 14.06.2017 № 573-нд</w:t>
      </w:r>
    </w:p>
    <w:p>
      <w:pPr>
        <w:pStyle w:val="Normal"/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О внесении изменений в Решение Городской Думы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етропавловск</w:t>
      </w:r>
      <w:r>
        <w:rPr/>
        <w:t>-</w:t>
      </w:r>
      <w:r>
        <w:rPr>
          <w:b/>
        </w:rPr>
        <w:t>Камчатского городского округа от 21.11.2016 № 523</w:t>
      </w:r>
      <w:r>
        <w:rPr/>
        <w:t>-</w:t>
      </w:r>
      <w:r>
        <w:rPr>
          <w:b/>
        </w:rPr>
        <w:t xml:space="preserve">нд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О бюджете Петропавловск</w:t>
      </w:r>
      <w:r>
        <w:rPr/>
        <w:t>-</w:t>
      </w:r>
      <w:r>
        <w:rPr>
          <w:b/>
        </w:rPr>
        <w:t>Камчатского городского округа</w:t>
      </w:r>
    </w:p>
    <w:p>
      <w:pPr>
        <w:pStyle w:val="Normal"/>
        <w:ind w:firstLine="709"/>
        <w:jc w:val="center"/>
        <w:rPr/>
      </w:pPr>
      <w:r>
        <w:rPr>
          <w:b/>
        </w:rPr>
        <w:t>на 2017 год и плановый период 2018</w:t>
      </w:r>
      <w:r>
        <w:rPr/>
        <w:t>-</w:t>
      </w:r>
      <w:r>
        <w:rPr>
          <w:b/>
        </w:rPr>
        <w:t>2019 годов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57"/>
          <w:tab w:val="left" w:pos="9781" w:leader="none"/>
        </w:tabs>
        <w:spacing w:before="0" w:after="0"/>
        <w:ind w:right="282"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Принято Городской Думой Петропавловск-Камчатского городского округа</w:t>
      </w:r>
    </w:p>
    <w:p>
      <w:pPr>
        <w:pStyle w:val="TextBody"/>
        <w:tabs>
          <w:tab w:val="clear" w:pos="57"/>
          <w:tab w:val="left" w:pos="9781" w:leader="none"/>
        </w:tabs>
        <w:spacing w:before="0" w:after="0"/>
        <w:ind w:right="282" w:hanging="0"/>
        <w:jc w:val="center"/>
        <w:rPr/>
      </w:pPr>
      <w:r>
        <w:rPr>
          <w:i/>
          <w:iCs/>
          <w:sz w:val="24"/>
        </w:rPr>
        <w:t xml:space="preserve">(решение от </w:t>
      </w:r>
      <w:r>
        <w:rPr>
          <w:i/>
          <w:iCs/>
          <w:sz w:val="24"/>
          <w:lang w:val="ru-RU"/>
        </w:rPr>
        <w:t>14.06.2017</w:t>
      </w:r>
      <w:r>
        <w:rPr>
          <w:i/>
          <w:iCs/>
          <w:sz w:val="24"/>
        </w:rPr>
        <w:t xml:space="preserve"> №</w:t>
      </w:r>
      <w:r>
        <w:rPr>
          <w:i/>
          <w:iCs/>
          <w:sz w:val="24"/>
          <w:lang w:val="ru-RU"/>
        </w:rPr>
        <w:t xml:space="preserve"> 1310-р</w:t>
      </w:r>
      <w:r>
        <w:rPr>
          <w:i/>
          <w:iCs/>
          <w:sz w:val="24"/>
        </w:rPr>
        <w:t>)</w:t>
      </w:r>
    </w:p>
    <w:p>
      <w:pPr>
        <w:pStyle w:val="Normal"/>
        <w:jc w:val="center"/>
        <w:rPr>
          <w:b/>
          <w:b/>
          <w:i/>
          <w:i/>
          <w:iCs/>
          <w:sz w:val="24"/>
          <w:szCs w:val="28"/>
        </w:rPr>
      </w:pPr>
      <w:r>
        <w:rPr>
          <w:b/>
          <w:i/>
          <w:iCs/>
          <w:sz w:val="24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 Часть 1 статьи 1 изложить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«1. Утвердить основные характеристики бюджета Петропавловск-Камчатского городского округа (далее - бюджет городского округа) на 2017 год: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1) прогнозируемый общий объем доходов бюджета городского округа</w:t>
        <w:br/>
        <w:t>в сумме 11 138 215,01529 тысяч рублей (далее - тыс. рублей)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2) общий объем расходов бюджета городского округа в сумме</w:t>
        <w:br/>
        <w:t>11 706 409,37216 тыс. рублей, в том числе на исполнение публичных нормативных</w:t>
        <w:br/>
        <w:t>обязательств в сумме 682 453,06000 тыс.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3) размер резервного фонда администрации Петропавловск-Камчатского</w:t>
        <w:br/>
        <w:t>городского округа в сумме 5 000,00000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) прогнозируемый дефицит бюджета городского округа в суммах:</w:t>
      </w:r>
    </w:p>
    <w:p>
      <w:pPr>
        <w:pStyle w:val="Normal"/>
        <w:ind w:firstLine="709"/>
        <w:jc w:val="both"/>
        <w:rPr/>
      </w:pPr>
      <w:r>
        <w:rPr>
          <w:szCs w:val="28"/>
        </w:rPr>
        <w:t>568 194,35687 тыс. рублей, в размере 11,9 процента от утвержденного объема</w:t>
        <w:br/>
        <w:t>доходов бюджета городского округа, без учета утвержденного объема</w:t>
        <w:br/>
        <w:t>безвозмездных поступлений и поступлений налога на доходы физических лиц</w:t>
        <w:br/>
        <w:t>по дополнительному нормативу отчислен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133 992,99600 тыс. рублей, в размере 2,8 процента от утвержденного объема</w:t>
        <w:br/>
        <w:t>доходов бюджета городского округа, без учета утвержденных в составе источников</w:t>
        <w:br/>
        <w:t>финансирования дефицита бюджета городского округа остатков средств на счетах</w:t>
        <w:br/>
        <w:t>по учету средств бюджета городского округа на сумму 434 201,36087 тыс. рублей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 Статью 10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«Статья 10</w:t>
      </w:r>
    </w:p>
    <w:p>
      <w:pPr>
        <w:pStyle w:val="Normal"/>
        <w:ind w:firstLine="709"/>
        <w:jc w:val="both"/>
        <w:rPr/>
      </w:pPr>
      <w:r>
        <w:rPr>
          <w:szCs w:val="28"/>
        </w:rPr>
        <w:t>1. Установить верхний предел муниципального долга Петропавловск-Камчатского городского округа на 01.01.2018 по долговым обязательствам</w:t>
        <w:br/>
        <w:t>Петропавловск-Камчатского городского округа в сумме</w:t>
        <w:br/>
      </w:r>
      <w:r>
        <w:rPr>
          <w:bCs/>
          <w:szCs w:val="28"/>
        </w:rPr>
        <w:t xml:space="preserve">1 764 028,01600 </w:t>
      </w:r>
      <w:r>
        <w:rPr>
          <w:szCs w:val="28"/>
        </w:rPr>
        <w:t>тыс. рублей, в том числе верхний предел долга по муниципальным</w:t>
        <w:br/>
        <w:t>гарантиям Петропавловск-Камчатского городского округа в размере</w:t>
        <w:br/>
        <w:t xml:space="preserve">0,00000 тыс. рублей. </w:t>
      </w:r>
    </w:p>
    <w:p>
      <w:pPr>
        <w:pStyle w:val="Normal"/>
        <w:ind w:firstLine="709"/>
        <w:jc w:val="both"/>
        <w:rPr/>
      </w:pPr>
      <w:r>
        <w:rPr>
          <w:szCs w:val="28"/>
        </w:rPr>
        <w:t>Установить верхний предел муниципального долга Петропавловск-Камчатского городского округа на 01.01.2019 по долговым обязательствам</w:t>
        <w:br/>
        <w:t>Петропавловск-Камчатского городского округа в сумме</w:t>
        <w:br/>
      </w:r>
      <w:r>
        <w:rPr>
          <w:bCs/>
          <w:szCs w:val="28"/>
        </w:rPr>
        <w:t xml:space="preserve">1 848 021,01200 </w:t>
      </w:r>
      <w:r>
        <w:rPr>
          <w:szCs w:val="28"/>
        </w:rPr>
        <w:t>тыс. рублей, в том числе верхний предел долга по муниципальным</w:t>
        <w:br/>
        <w:t>гарантиям Петропавловск-Камчатского городского округа в размере</w:t>
        <w:br/>
        <w:t>0,00000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Установить верхний предел муниципального долга Петропавловск-Камчатского городского округа на 01.01.2020 по долговым обязательствам</w:t>
        <w:br/>
        <w:t>Петропавловск-Камчатского городского округа в сумме</w:t>
        <w:br/>
      </w:r>
      <w:r>
        <w:rPr>
          <w:bCs/>
          <w:szCs w:val="28"/>
        </w:rPr>
        <w:t>1 932 014,00800 тыс.</w:t>
      </w:r>
      <w:r>
        <w:rPr>
          <w:szCs w:val="28"/>
        </w:rPr>
        <w:t> рублей, в том числе верхний предел долга по муниципальным</w:t>
        <w:br/>
        <w:t>гарантиям Петропавловск-Камчатского городского округа в размере</w:t>
        <w:br/>
        <w:t>0,00000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2. Установить предельный объем муниципального долга Петропавловск-Камчатского городского округа на 2017 год в размере 4 777 705,65645</w:t>
      </w:r>
      <w:r>
        <w:rPr>
          <w:bCs/>
          <w:color w:val="000000"/>
          <w:szCs w:val="28"/>
        </w:rPr>
        <w:t xml:space="preserve"> </w:t>
      </w:r>
      <w:r>
        <w:rPr>
          <w:szCs w:val="28"/>
        </w:rPr>
        <w:t>тыс. рублей,</w:t>
        <w:br/>
        <w:t xml:space="preserve">на 2018 год в размере </w:t>
      </w:r>
      <w:r>
        <w:rPr>
          <w:bCs/>
          <w:color w:val="000000"/>
          <w:szCs w:val="28"/>
        </w:rPr>
        <w:t xml:space="preserve">4 696 784,20567 </w:t>
      </w:r>
      <w:r>
        <w:rPr>
          <w:szCs w:val="28"/>
        </w:rPr>
        <w:t>тыс. рублей, на 2019 год в размере</w:t>
        <w:br/>
      </w:r>
      <w:r>
        <w:rPr>
          <w:bCs/>
          <w:color w:val="000000"/>
          <w:szCs w:val="28"/>
        </w:rPr>
        <w:t xml:space="preserve">4 766 391,89589 </w:t>
      </w:r>
      <w:r>
        <w:rPr>
          <w:szCs w:val="28"/>
        </w:rPr>
        <w:t xml:space="preserve">тыс. рублей. </w:t>
      </w:r>
    </w:p>
    <w:p>
      <w:pPr>
        <w:pStyle w:val="Normal"/>
        <w:ind w:firstLine="709"/>
        <w:jc w:val="both"/>
        <w:rPr/>
      </w:pPr>
      <w:r>
        <w:rPr>
          <w:szCs w:val="28"/>
        </w:rPr>
        <w:t>3. Утвердить Программу муниципальных внутренних заимствований</w:t>
        <w:br/>
        <w:t>Петропавловск-Камчатского городского округа на 2017 год и плановый период</w:t>
        <w:br/>
        <w:t>2018-2019 годов согласно приложению 20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городского округа в лице финансового органа осуществляет</w:t>
        <w:br/>
        <w:t>муниципальные внутренние заимствования в объемах, установленных Программой</w:t>
        <w:br/>
        <w:t>муниципальных внутренних заимствований Петропавловск-Камчатского городского</w:t>
        <w:br/>
        <w:t>округа на 2017 год и плановый период 2018-2019 годов, в том числе привлечение</w:t>
        <w:br/>
        <w:t>кредитов кредитных организаций на срок свыше 1 года в 2017 году на сумму</w:t>
        <w:br/>
        <w:t>1 200 000,00000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4. Утвердить объем расходов на обслуживание муниципального долга</w:t>
        <w:br/>
        <w:t>Петропавловск-Камчатского городского округа в 2017 году в размере</w:t>
        <w:br/>
        <w:t>202 073,75600 тыс. рублей, в 2018 году в размере 300 827,39700 тыс. рублей,</w:t>
        <w:br/>
        <w:t>в 2019 году в размере 327 216,43800 тыс.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для покрытия временных кассовых разрывов осуществляется</w:t>
        <w:br/>
        <w:t>привлечение источников финансирования через кредитные заимствования,</w:t>
        <w:br/>
        <w:t>обеспечивающие поступление данных средств с учетом дат выплат по имеющимся</w:t>
        <w:br/>
        <w:t>обязательствам в соответствии с методикой планирования временных кассовых</w:t>
        <w:br/>
        <w:t>разрывов, возникающих при исполнении бюджета городского округа, утвержденной</w:t>
        <w:br/>
        <w:t>приказом Управления финансов администрации Петропавловск-Камчатского</w:t>
        <w:br/>
        <w:t>городского округа.»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. Часть 2 статьи 1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«2. </w:t>
      </w:r>
      <w:r>
        <w:rPr/>
        <w:t>Установить, что в соответствии с пунктом 3 статьи 217 Бюджетного</w:t>
        <w:br/>
        <w:t>кодекса Российской Федерации основанием для внесения в 2017 году изменений</w:t>
        <w:br/>
        <w:t>в показатели сводной бюджетной росписи бюджета городского округа является</w:t>
        <w:br/>
        <w:t>распределение зарезервированных в составе утвержденных приложением 12</w:t>
        <w:br/>
        <w:t>к настоящему Решению бюджетных ассигнований в объеме 24 136,09621 тыс.</w:t>
        <w:br/>
        <w:t>рублей, предусмотренных на осуществление мероприятий по благоустройству</w:t>
        <w:br/>
        <w:t>объектов городского округа, осуществление бюджетных инвестиций</w:t>
        <w:br/>
        <w:t>и предоставление субсидий на софинансирование в объекты муниципальной</w:t>
        <w:br/>
        <w:t>собственности, софинансирование расходных обязательств городского округа для</w:t>
        <w:br/>
        <w:t>получения субсидий из краевого бюджета:</w:t>
      </w:r>
    </w:p>
    <w:p>
      <w:pPr>
        <w:pStyle w:val="Normal"/>
        <w:ind w:firstLine="709"/>
        <w:jc w:val="both"/>
        <w:rPr/>
      </w:pPr>
      <w:r>
        <w:rPr/>
        <w:t>по разделу 0300 «Национальная безопасность и правоохранительная</w:t>
        <w:br/>
        <w:t>деятельность» в сумме 216,0000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 разделу 0400 «Национальная экономика» в сумме</w:t>
        <w:br/>
        <w:t>1 315,7110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 разделу 0500 «Жилищно-коммунальное хозяйство» в сумме</w:t>
        <w:br/>
        <w:t>22 604,38521 тыс. рублей.».</w:t>
      </w:r>
    </w:p>
    <w:p>
      <w:pPr>
        <w:pStyle w:val="Normal"/>
        <w:ind w:firstLine="709"/>
        <w:jc w:val="both"/>
        <w:rPr/>
      </w:pPr>
      <w:r>
        <w:rPr>
          <w:szCs w:val="28"/>
        </w:rPr>
        <w:t>4. Приложение 4 изложить в редакции согласно приложению 1 к настоящему</w:t>
        <w:br/>
        <w:t>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. Приложение 5 изложить в редакции согласно приложению 2 к настоящему</w:t>
        <w:br/>
        <w:t>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6. Приложение 6 изложить в редакции согласно приложению 3 к настоящему</w:t>
        <w:br/>
        <w:t>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7. Приложение 7 изложить в редакции согласно приложению 4 к настоящему</w:t>
        <w:br/>
        <w:t>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8. Приложение 8 изложить в редакции согласно приложению 5 к настоящему</w:t>
        <w:br/>
        <w:t>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9. Приложение 9 изложить в редакции согласно приложению 6 к настоящему</w:t>
        <w:br/>
        <w:t>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0. Приложение 10 изложить в редакции согласно приложению 7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1. Приложение 11 изложить в редакции согласно приложению 8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2. Приложение 12 изложить в редакции согласно приложению 9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3. Приложение 13 изложить в редакции согласно приложению 10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4. Приложение 14 изложить в редакции согласно приложению 11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5. Приложение 15 изложить в редакции согласно приложению 12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6. Приложение 16 изложить в редакции согласно приложению 13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7. Приложение 17 изложить в редакции согласно приложению 14</w:t>
        <w:br/>
        <w:t xml:space="preserve">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8. Приложение 20 изложить в редакции согласно приложению 15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9. Приложение 21 изложить в редакции согласно приложению 16</w:t>
        <w:br/>
        <w:t>к настоящему Решению.</w:t>
      </w:r>
    </w:p>
    <w:p>
      <w:pPr>
        <w:pStyle w:val="Normal"/>
        <w:ind w:firstLine="709"/>
        <w:jc w:val="both"/>
        <w:rPr/>
      </w:pPr>
      <w:r>
        <w:rPr/>
        <w:t>20. Настоящее Решение вступает в силу после дня его официального</w:t>
        <w:br/>
        <w:t>опубликова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7"/>
          <w:tab w:val="left" w:pos="0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31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4"/>
        <w:gridCol w:w="10632"/>
        <w:gridCol w:w="10632"/>
      </w:tblGrid>
      <w:tr>
        <w:trPr>
          <w:trHeight w:val="857" w:hRule="atLeast"/>
        </w:trPr>
        <w:tc>
          <w:tcPr>
            <w:tcW w:w="10524" w:type="dxa"/>
            <w:tcBorders/>
          </w:tcPr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  <w:gridCol w:w="5562"/>
            </w:tblGrid>
            <w:tr>
              <w:trPr>
                <w:trHeight w:val="1051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tabs>
                      <w:tab w:val="clear" w:pos="57"/>
                      <w:tab w:val="left" w:pos="4515" w:leader="none"/>
                    </w:tabs>
                    <w:ind w:left="-108" w:right="33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Глава</w:t>
                  </w:r>
                </w:p>
                <w:p>
                  <w:pPr>
                    <w:pStyle w:val="Normal"/>
                    <w:tabs>
                      <w:tab w:val="clear" w:pos="57"/>
                      <w:tab w:val="left" w:pos="4515" w:leader="none"/>
                    </w:tabs>
                    <w:ind w:left="-108" w:right="33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Петропавловск-Камчатского городского округа </w:t>
                  </w:r>
                </w:p>
              </w:tc>
              <w:tc>
                <w:tcPr>
                  <w:tcW w:w="5562" w:type="dxa"/>
                  <w:tcBorders/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                                 </w:t>
                  </w:r>
                </w:p>
                <w:p>
                  <w:pPr>
                    <w:pStyle w:val="Normal"/>
                    <w:ind w:firstLine="709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 xml:space="preserve">В.Ю. Иваненко           </w:t>
                  </w:r>
                </w:p>
                <w:p>
                  <w:pPr>
                    <w:pStyle w:val="Normal"/>
                    <w:ind w:firstLine="709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10632" w:type="dxa"/>
            <w:tcBorders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  <w:gridCol w:w="5670"/>
            </w:tblGrid>
            <w:tr>
              <w:trPr>
                <w:trHeight w:val="1051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tabs>
                      <w:tab w:val="clear" w:pos="57"/>
                      <w:tab w:val="left" w:pos="4515" w:leader="none"/>
                    </w:tabs>
                    <w:snapToGrid w:val="false"/>
                    <w:ind w:right="33" w:firstLine="709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ind w:firstLine="709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 xml:space="preserve">С.И. Смирнов                 </w:t>
                  </w:r>
                </w:p>
              </w:tc>
            </w:tr>
          </w:tbl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10632" w:type="dxa"/>
            <w:tcBorders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  <w:gridCol w:w="5670"/>
            </w:tblGrid>
            <w:tr>
              <w:trPr>
                <w:trHeight w:val="1051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tabs>
                      <w:tab w:val="clear" w:pos="57"/>
                      <w:tab w:val="left" w:pos="4515" w:leader="none"/>
                    </w:tabs>
                    <w:ind w:right="33" w:firstLine="709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Временно исполняющий полномочия Главы Петропавловск-Камчатского городского округа </w:t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ind w:firstLine="709"/>
                    <w:jc w:val="right"/>
                    <w:rPr/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 xml:space="preserve">С.И. Смирнов                 </w:t>
                  </w:r>
                </w:p>
              </w:tc>
            </w:tr>
          </w:tbl>
          <w:p>
            <w:pPr>
              <w:pStyle w:val="Normal"/>
              <w:ind w:firstLine="709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Гипертекстовая ссылка"/>
    <w:qFormat/>
    <w:rPr>
      <w:color w:val="008000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lang w:val="en-US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20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Style28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29">
    <w:name w:val="ЭЭГ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2:45:00Z</dcterms:created>
  <dc:creator>RITM</dc:creator>
  <dc:description/>
  <cp:keywords/>
  <dc:language>en-US</dc:language>
  <cp:lastModifiedBy>Николаева Юлия Анатольевна</cp:lastModifiedBy>
  <cp:lastPrinted>2017-06-14T15:53:00Z</cp:lastPrinted>
  <dcterms:modified xsi:type="dcterms:W3CDTF">2017-06-14T03:54:00Z</dcterms:modified>
  <cp:revision>3</cp:revision>
  <dc:subject/>
  <dc:title>Городская Дума</dc:title>
</cp:coreProperties>
</file>