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тропавловск-Камчат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1.05.2012 № 1521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 предоставления администрацией Петропавловск-Камчатского городского округа муниципальной услуги по признанию помещения  пригодным (непригодным) для проживания, жилого дома аварийным и подлежащим сносу или реконструкции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Административный регламент предоставления администрацией Петропавловск-Камчатского городского округа </w:t>
      </w:r>
      <w:bookmarkStart w:id="0" w:name="OLE_LINK2"/>
      <w:bookmarkStart w:id="1" w:name="OLE_LINK1"/>
      <w:r>
        <w:rPr>
          <w:sz w:val="28"/>
          <w:szCs w:val="28"/>
        </w:rPr>
        <w:t xml:space="preserve">муниципальной услуги по </w:t>
      </w:r>
      <w:bookmarkEnd w:id="0"/>
      <w:bookmarkEnd w:id="1"/>
      <w:r>
        <w:rPr>
          <w:sz w:val="28"/>
          <w:szCs w:val="28"/>
        </w:rPr>
        <w:t>признанию помещения пригодным (непригодным) для проживания, жилого дома аварийным и подлежащим сносу или реконструкции (далее – Регламент) регулирует порядок предоставления администрацией Петропавловск-Камчатского городского округа (далее – администрация) муниципальной услуги по рассмотрению заявлений граждан (собственника помещения, нанимателя), заключений органов, уполномоченных на проведение государственного контроля и надзора, о признании помещения пригодным (непригодным) для проживания, жилого многоквартирного дома аварийным и подлежащим сносу или реконструкции  (далее – муниципальная услуга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Заявление и заключение, указанные в пункте 1.1 настоящего Регламента, в отношении жилого помещения, находящегося на территории Петропавловск-Камчатского городского округа, подаются собственником (нанимателем) жилого помещения либо органом, уполномоченным на проведение государственного контроля и надзора (далее – заявител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Органом, предоставляющим муниципальную услугу, является администрация Петропавловск-Камчатского   городского   округа   (далее –администрация), г. Петропавловск-Камчатский, ул. Ленинская, д.14,  телефоны: 23-50-50, 23-52-6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ем заявлений и заключений о признании помещения пригодным (непригодным) для проживания, жилого дома аварийным и подлежащим сносу или реконструкции осуществляет служба «одного окна» Аппарата администрации Петропавловск-Камчатского городского округа (далее – служба «одного окна»), г.Петропавловск-Камчатский, ул. Ленинская, д.14, кабинет № 145, телефон 23-50-47. Режим работы: понедельник - четверг с 09.30 до 17.00; пятница с 09.30 до 15.30; обед с 13.00 до 14.00, адрес электронной почты –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uslugi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pkg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4. Информация о предоставлении муниципальной услуги содержится в разделе «Муниципальные услуги» официального сайта администрации - </w:t>
      </w:r>
      <w:hyperlink r:id="rId2">
        <w:r>
          <w:rPr>
            <w:rStyle w:val="InternetLink"/>
            <w:sz w:val="28"/>
            <w:szCs w:val="28"/>
          </w:rPr>
          <w:t>http://pkgo.ru/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Оценка соответствия  жилого помещения требованиям, установленным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далее – Постановление № 47), с целью признания помещения пригодным (непригодным) для проживания и многоквартирного дома аварийным и подлежащим сносу или реконструкции осуществляется  межведомственной  жилищной технической комиссией Петропавловск–Камчатского городского округа  (далее - Комиссия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2. Результатом предоставления муниципальной услуги является  одно из решений, предусмотренных пунктом 47 Постановления № 47, оформленное в виде заключения Комиссии,  по форме, утвержденной данным постановлением, на основании которого администрацией  издается распоряжение администрации с указанием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 – восстановительных рабо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Комиссия рассматривает поступившее заявление или заключение    и принимает решение в соответствии с пунктом 2.2 настоящего Регламента,  либо решение о проведении  дополнительного обследования в течение 30 дней с даты регистрации заявления или заключ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 Правовым основанием для предоставления муниципальной услуги является  статья 14 Жилищ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Основанием для предоставления муниципальной услуги является заявление о признании помещения пригодным (непригодным) для проживания, жилого дома аварийным и подлежащим сносу или реконструкции, к которому прилага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5.1 нотариально заверенные копии правоустанавливающих документов на жилое помеще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.5.2  план жилого помещения с его техническим паспортом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5.3 акт обследования жилого помещения (для отнесения помещения к специализированному жилищному фонду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5.4 заключение специализированной организации, проводящей обследование дома (для  признания многоквартирного дома аварийным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5.5  по усмотрению заявителя – заявления, письма, жалобы граждан на неудовлетворительные условия прожива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явитель вправе не представлять документы, предусмотренные подпунктом 2.5.2 настоящего Регламента, а также документы, предусмотренные подпунктом 2.5.1 настоящего Регламента,  в случае, если право на недвижимое имущество зарегистрировано в Едином государственном реестре прав на недвижимое имущество и сделок с ни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6.  В случае если заявителем  выступает орган, уполномоченный  на проведение государственного контроля и надзора, указанные в пункте 2.5 настоящего Регламента документы представляются собственником (нанимателем) помещения по предложению Комиссии после рассмотрения ею заключения  указанного орган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7. Основанием для  отказа  в приеме заявления о проведении обследования жилого помещения  явля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7.1 непредставление документов, обязанность по представлению которых возложена на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7.2 отсутствие у представителя собственника (нанимателя) помещения  нотариально оформленной доверенности, удостоверяющей  право обращаться с заявлением  в интересах собственника (нанимателя), а также истечение срока действия довер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8.  В указанных в подпунктах 2.7.1, 2.7.2 настоящего Регламента случаях специалист службы «одного окна» возвращает заявителю поданные им документы с разъяснением норм законодательства, которые не были соблюдены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9. Основанием для отказа  в предоставлении муниципальной услуги является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9.1 непредоставление Комиссии заявителем (собственником, нанимателем помещения) возможности провести обследование жилого помещения в течение срока, предусмотренного пунктом 2.3 настоящего Регламента,  в случае принятия Комиссией  решения о необходимости проведения такого  обслед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9.2 поступление ответа на межведомственный запрос, свидетельствующего об отсутствии документа и (или) информации, указанных в  пункте 2.5 настоящего Регламента, если соответствующий документ не был представлен заявителем по собственной инициати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аз в предоставлении муниципальной услуги по  указанному основанию допускается в случае, если  Комиссия после получения такого ответа уведомила заявителя о получении такого ответа и предложила  представить необходимые документ и (или) информацию и не получила от заявителя такие документ и (или) информацию в течение десяти рабочих дней со дня направления уведомления.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  <w:t>2.10. Плата за предоставление муниципальной услуги не взим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11. Максимальный срок ожидания в очереди при подаче заявления  и при получении  принятого решения в службе «одного окна» – до 15 минут согласно графику работы, указанному в пункте 1.3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.12. Заявления о проведении обследования и заключения регистрируются в день их поступ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3. Требования к помещениям, в которых предоставляется муниципальная услуг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13.1 кабинеты приема заявителей обозначаются информационными табличками с указанием номера кабинета и названия службы «одного окна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13.2 рабочие места специалистов службы «одного окна», предоставляющих муниципальную услугу, оборудуются телефоном, компьютером и другой оргтехникой, позволяющей своевременно и в полном объеме организовать предоставление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13.3 для ожидания приема заявителям отводятся места, оснащенные стульями и столами для оформления заявл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13.4 в помещении для ожидания заявителями приема  размещаются информационные стен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14. Показатели доступности муниципальной услуги - это возможность получения муниципальной  услуги  по оценке соответствия жилого помещения требованиям, установленным Постановлением № 47, с  целью определения пригодности (непригодности) помещения для проживания и многоквартирного дома аварийным и подлежащим сносу или реконструкции в  доступных местах путем подачи  заявления и заключения в письменной форм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ачество муниципальной услуги определяет документ, указанный в пункте 2.2 настоящего Регламента, соответствующий требованиям  Постановления  № 4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5. Получение сведений о муниципальной услуге возможно в разделе «Муниципальные услуги» официального сайта администрации Петропавловск-Камчатского городского округа - </w:t>
      </w:r>
      <w:hyperlink r:id="rId3">
        <w:r>
          <w:rPr>
            <w:rStyle w:val="InternetLink"/>
            <w:sz w:val="28"/>
            <w:szCs w:val="28"/>
          </w:rPr>
          <w:t>http://pkgo.ru/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 Основанием для регистрации службой «одного окна» заявления и заключения о признании помещения пригодным (непригодным) для проживания, жилого дома аварийным и подлежащим сносу или реконструкции  является их подача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2. При поступлении заявления или заключения о признании помещения пригодным (непригодным) для проживания, жилого дома аварийным и подлежащим сносу или реконструкции  специалист службы «одного окна» регистрирует его в день его поступ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ециалист службы «одного окна» регистрирует заявление или заключение в системе электронного документооборота </w:t>
      </w:r>
      <w:r>
        <w:rPr>
          <w:spacing w:val="7"/>
          <w:sz w:val="28"/>
          <w:szCs w:val="28"/>
        </w:rPr>
        <w:t xml:space="preserve">«DocsVision» (далее-  система электронного документооборота) </w:t>
      </w:r>
      <w:r>
        <w:rPr>
          <w:sz w:val="28"/>
          <w:szCs w:val="28"/>
        </w:rPr>
        <w:t xml:space="preserve">с автоматическим </w:t>
      </w:r>
      <w:r>
        <w:rPr>
          <w:spacing w:val="7"/>
          <w:sz w:val="28"/>
          <w:szCs w:val="28"/>
        </w:rPr>
        <w:t>присвоением ему персонального регистрационного номера и персонального штрих-кода.</w:t>
      </w:r>
    </w:p>
    <w:p>
      <w:pPr>
        <w:pStyle w:val="Normal"/>
        <w:ind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Специалистом службы «одного окна» заявителю выдается расписка в получении от него документов с указанием их перечня и даты их получения, а  также  с указанием перечня документов, которые будут получены по межведомственным запросам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 В  день регистрации  заявление или заключение   направляется  специалистом службы «одного окна» по системе электронного  документооборота специалисту Аппарата администрации, исполняющему полномочия секретаря  Комиссии (далее – исполнитель)  для  испол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этот же день исполнителю передается оригинал заявления или заключения с   приложенными  к нему документам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4. Исполнитель, проверив наличие документов, установленных пунктом 2.5 настоящего Регламен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4.1  в течение 30 дней  с даты  регистрации заявления или заключения выносит их на рассмотрение Комиссии,  проводящей свои заседания каждый второй и четвертый четверг месяца, в ходе работы которой осуществляет следующие действия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случае принятия Комиссией решения о необходимости проведения обследования и дополнительного обследования уведомляет заявителя о дате и времени его проведения, организует выезд представителей Комиссии на место проведения обследования, оформляет акт  обследования с регистрацией его порядкового номера в журнале регист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правляет запросы и осуществляет сбор определенных Комиссией дополнительных документов, необходимых для принятия реш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принятии Комиссией одного из решений, предусмотренных пунктом 47 Постановления № 47, оформляет его  в виде  заключения  с регистрацией его порядкового номера  в журнале регист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готовит проект распоряжения администрации, принимаемого на основании полученного заключения, с указанием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 – восстановительных работ и направляет на подписание Главе администрации с соблюдением процедуры согласования, предусмотренной Регламентом администрации;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распоряжение администрации  и заключение комиссии  в течение 2 дней после подписания распоряжения направляет в  службу «одного окна» для выдачи  или направления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2  в случае непредставления заявителем документов, определенных подпунктами 2.5.1, 2.5.2 настоящего Регламент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и направляет запросы в порядке межведомственного информационного взаимодейств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случае если заявителем выступает орган, уполномоченный на проведение государственного контроля и надзор, направляет собственнику (нанимателю) помещения предложение представить документы, определенные пунктом 2.5 настоящего Регламен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 поступлении ответа на межведомственный запрос передает заявление на рассмотрение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нятое Комиссией решение оформляет в виде  заключения с регистрацией его порядкового номера  в журнале рег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готовит проект распоряжения администрации, принимаемого на основании полученного заключения, с указанием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 – восстановительных работ и направляет на подписание Главе администрации с соблюдением процедуры согласования, предусмотренной Регламентом админист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распоряжение администрации и заключение комиссии  в течение 2 дней после подписания распоряжения направляет в  службу «одного окна» для выдачи или направления заявите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3 при поступлении ответа на межведомственный запрос, свидетельствующего об отсутствии  документа и (или) информации, необходимых для рассмотрения вопроса о пригодности (непригодности) помещения для проживания и многоквартирного дома аварийным и подлежащим сносу или реконструкции, если соответствующий документ не был представлен заявителем по собственной инициати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заявителю уведомление о получении такого ответа и предлагает ему представить документ и (или) информацию в соответствии с пунктом 2.5 настояще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 в случае представления заявителем необходимых документов и (или) информации в течение десяти рабочих дней со дня направления уведомления передает заявление на рассмотрение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нятое Комиссией решение оформляет в виде  заключения с регистрацией его порядкового номера  в журнале регист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готовит проект распоряжения администрации, принимаемого на основании полученного заключения, с указанием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 – восстановительных работ и направляет на подписание Главе администрации с соблюдением процедуры согласования, предусмотренной Регламентом админист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распоряжение  и заключение комиссии  в течение 2 дней после подписания распоряжения администрации направляет в  службу «одного окна» для выдачи или направления  заявител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представления заявителем  документов и (или) информации, необходимых для рассмотрения вопроса о пригодности (непригодности) помещения для проживания и многоквартирного дома аварийным и подлежащим сносу или реконструкции, в течение десяти рабочих дней со дня направления уведомления исполнитель готовит письменный отказ в предоставлении муниципальной услуги, передает его на подпись заместителя Главы администрации,  исполняющего полномочия председателя Комиссии,  и в день подписания ответа направляет в службу «одного окна» для выдачи или направления заявител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 Специалист службы «одного окна», ответственный за выдачу документов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1 в день поступления документов, регистрирует поступившие документы в системе электронного документооборота с автоматическим </w:t>
      </w:r>
      <w:r>
        <w:rPr>
          <w:spacing w:val="7"/>
          <w:sz w:val="28"/>
          <w:szCs w:val="28"/>
        </w:rPr>
        <w:t>присвоением им персонального регистрационного номера и персонального штрих-ко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5.2  в течение 3 дней  выдает заявителю или направляет по адресу, указанному в заявлении, распоряжение администрации и заключение комисси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3.5.3 в течение 3 дней  закрывает учетную карточку в системе электронного документооборота с отметкой об исполнении поручения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4 в течение 5 дней  формирует личное дело получателя муниципальной услуги, состоящее из заявления о признании помещения пригодным (непригодным) для проживания, жилого дома аварийным и подлежащим сносу или реконструкции, документов, указанных в подпункте 3.5.2 Регламента, и карточки доку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6. После направления заявителю или получения им распоряжения администрации и заключения Комиссии,  заявление  снимается с контроля в системе электронного документооборо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 w:val="28"/>
          <w:szCs w:val="28"/>
        </w:rPr>
        <w:t>4. Формы контроля  за исполнением административного регламент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Текущий контроль за исполнением настоящего Регламента осуществляется заместителем Главы администрации, исполняющим полномочия председателя Комиссии, и представляет собой контроль за исполнением должностными лицами и специалистами администрации требований постановления  Правительства РФ от 28.01.2006 № 47                        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положения о межведомственной  жилищной технической комиссии Петропавловск – Камчатского городского округа, утвержденного постановлением администрации Петропавловск – Камчатского городского округа  от 18.11.2009 № 3512, настоящего Регламента, а также контроль полноты и качества предоставления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о результатам текущего контроля заместителем Главы  администрации, исполняющим обязанности председателя Комиссии,  принимается решение по устранению допущенных нарушений, а также по  подготовке предложений о внесении изменений в Регламен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2. По решению Главы администрации в связи с поступившей жалобой или документами прокурорского реагирования может быть назначена проверка исполнения должностными лицами администрации и специалистами, участвующими в предоставлении муниципальной услуги, требований постановления  Правительства РФ от 28.01.2006 № 47             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 положения о межведомственной  жилищной технической комиссии Петропавловск – Камчатского городского округа, утвержденного постановлением администрации Петропавловск – Камчатского городского округа  от 18.11.2009 № 3512, настоящего Регламента, а также полноты и качества предоставления муниципальной услуги (далее – проверка)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водится заместителем Главы администрации, исполняющим полномочия председателя Комиссии. Информация о результатах проведения проверки представляется Главе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о результатам проверки Главой администрации принимается решение по устранению допущенных нарушений, а также по подготовке предложений о внесении изменений в настоящий Регламен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 w:val="28"/>
          <w:szCs w:val="28"/>
        </w:rPr>
        <w:t xml:space="preserve">5. Досудебный (внесудебный) порядок обжалования решений и действий (бездействия) должностных лиц администрации и специалистов, участвующих в предоставлении муниципальной услуг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1. Заявитель может обратиться с жалобой на решения и действия (бездействие) должностных лиц и специалистов администрации, участвующих в предоставлении муниципальной услуги (далее – жалоба)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1.1 нарушения срока регистрации заявления или заключения  о признании помещения пригодным (непригодным) для проживания, жилого дома аварийным и подлежащим сносу или реконструк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2  нарушения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3 требования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4 отказа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5 отказа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6 затребования платы с заявителя при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1.7 отказа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2. Жалоба подается на имя Главы администрации в службу «одного окна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 или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, а также может быть принята при личном приеме заявителя Главой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- </w:t>
      </w:r>
      <w:bookmarkStart w:id="2" w:name="OLE_LINK5"/>
      <w:bookmarkStart w:id="3" w:name="OLE_LINK4"/>
      <w:r>
        <w:rPr>
          <w:sz w:val="28"/>
          <w:szCs w:val="28"/>
        </w:rPr>
        <w:t>наименование органа, предоставляющего муниципальную услугу</w:t>
      </w:r>
      <w:bookmarkEnd w:id="2"/>
      <w:bookmarkEnd w:id="3"/>
      <w:r>
        <w:rPr>
          <w:sz w:val="28"/>
          <w:szCs w:val="28"/>
        </w:rPr>
        <w:t>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фамилию, имя, отчество (последнее - при наличии), сведения о месте жительства гражданина, а также номер (номера) контактного телефона, адрес (адреса) электронной почты (при наличии) и почтовый адрес, по которым должен быть направлен ответ гражданин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доводы, на основании которых заявитель не согласен с решением и (или)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4. Жалоба, поступившая Главе администрации, подлежит рассмотрению в течение пятнадцати рабочих дней со дня ее регистрации, а в случае обжалования отказа в  приеме документов у заявителя  либо в исправлении допущенных опечаток и ошибок, а также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5. По результатам рассмотрения жалобы Глава администрации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5.1 удовлетворяет жалобу, в том числе в форме отмены принятого решения, исправления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5.2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6. Не позднее дня, следующего за днем принятия решения, указанного в пункте 5.5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незамедлительно направляет имеющиеся материалы в органы прокуратуры.</w:t>
      </w:r>
    </w:p>
    <w:p>
      <w:pPr>
        <w:pStyle w:val="Normal"/>
        <w:tabs>
          <w:tab w:val="clear" w:pos="709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993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kgo.ru/" TargetMode="External"/><Relationship Id="rId3" Type="http://schemas.openxmlformats.org/officeDocument/2006/relationships/hyperlink" Target="http://pkgo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23:40:00Z</dcterms:created>
  <dc:creator>Admin</dc:creator>
  <dc:description/>
  <cp:keywords/>
  <dc:language>en-US</dc:language>
  <cp:lastModifiedBy>IShalnev</cp:lastModifiedBy>
  <cp:lastPrinted>2012-05-31T18:13:00Z</cp:lastPrinted>
  <dcterms:modified xsi:type="dcterms:W3CDTF">2012-06-03T23:40:00Z</dcterms:modified>
  <cp:revision>2</cp:revision>
  <dc:subject/>
  <dc:title>ПРАВИТЕЛЬСТВО РОССИЙСКОЙ ФЕДЕРАЦИИ</dc:title>
</cp:coreProperties>
</file>